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Zápis ze schůze bytového družstva CIHLÁŘK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e dne 27.4. 2001</w:t>
        <w:tab/>
        <w:t xml:space="preserve">konané v Hostivici ve Školské ulici v budově místní škol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řítomno 72 členů družstva viz. prezenční listina jako příloha na listech 1 až 4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úvod schůze přítomní konstatovali, že se sešli v dostatečném počtu a jsou usnášení schopni. Vedením schůze byl pověřen předseda družstva Ing. Ivo Slamják. Zápisem a sčitatelem hlasů byl pověřen místopředseda družstva Ing. Martin Šill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Ivo Slamják seznámil přítomné s programem schůze a se změnou pořadí projednávaných bodů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doplnění kontrolní komise ( zástupci domů </w:t>
      </w: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 – č.p. 1582 a </w:t>
      </w:r>
      <w:r>
        <w:rPr>
          <w:rFonts w:cs="Tahoma" w:ascii="Tahoma" w:hAnsi="Tahoma"/>
          <w:b/>
          <w:bCs/>
        </w:rPr>
        <w:t>D</w:t>
      </w:r>
      <w:r>
        <w:rPr>
          <w:rFonts w:cs="Tahoma" w:ascii="Tahoma" w:hAnsi="Tahoma"/>
        </w:rPr>
        <w:t xml:space="preserve"> – č.p. 1583 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olba představenstv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ložení účetní závěrky za rok 2000, vyjádření kontrolní komis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řešení poplatků za správu družstv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úpravy stanov družstv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latby nájemného – varianty řešení s účetní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eplacení nájemného – upřesnění sankcí, vyloučení z družstv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blematika řešení vad a nedodělků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jištění objektu, informace o pojistitel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elová televize, internet, telefony – informac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okolí domů ( kolárny, venkovní posezení, hřiště, věšáky na prádlo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ej pozemku p. Valtrovi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nečišťování okolí domů, trávníků a prostor u popelnic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úklid společných prostor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tazy, připomínky, diskuse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první bod programu seznámil předseda družstva přítomné o pojištění objektu domů, o pojistiteli, o výši ročních pojistných plateb a o členství BD Cihlářka ve Svazu Českých a Moravských bytových družstev (SČMBD) a ročním poplatku tomuto svazu. Konstatoval, jaké výhody plynou našemu družstvu z tohoto členství (např. pojistné je řádově čtvrtinové, pozvánky na různá školení atd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ále informoval předseda družstva přítomné o stavu dokončení telefonních domovních rozvodů firmou GREVIS s.r.o. a o tom, že nyní je již instalace telefonních domovních stanic pouze záležitostí společnosti ČESKÝ TELECOM a.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o další byl vznesen dotaz na možnost instalace soukromé satelitní antény. Po následné diskusi se přikročilo k hlasování a 70 hlasy pro a 2 zdrželi se bylo odsouhlaseno, že každý družstevník má možnost nainstalovat si tuto anténu za podmínek, že ji nebude instalovat na střechu domu a že tuto instalaci ohlásí do kanceláře družstv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lo domluveno, že kdo má problémy s příjmem televizního signálu může tuto závadu nahlásit do 14 dnů a družstvo poté pověří specializovanou firmu opravo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ále byli přítomní informováni panem Soldátem z BD Labyrint o možnosti připojení domů k internetu, o cenách za instalaci a za připojení. Následně byl hlasováním zjišťován předběžný zájem a konstatováno, že pokud se do kanceláře družstva přihlásí do 14 dnů dostatečný počet žadatelů bude internet zaved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Dále informoval předseda družstva přítomné o změnách stanov, které by tato schůze měla odsouhlasit a t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měna sídla družstva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ložení čl. Kontrolní komis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počtu hlasujících pro přijetí nebo zamítnutí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vomoci členské schůze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vod členského podíl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hlasování o bodu 1.</w:t>
        <w:tab/>
      </w:r>
      <w:r>
        <w:rPr>
          <w:rFonts w:cs="Tahoma" w:ascii="Tahoma" w:hAnsi="Tahoma"/>
        </w:rPr>
        <w:tab/>
        <w:t>72 pro , 0 zdržel se, 0 proti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byla odsouhlasena změna sídla družstva na Husovo nám. 59, Hostivice, 253 0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hlasování o bodu 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pana Kuly přidat do tohoto článku větu</w:t>
        <w:tab/>
        <w:t>č.6 byl akceptován, stejně jako návrh pana Fridricha na rozšíření kontrolní komise na 5 členů (poměr hlasování).</w:t>
      </w:r>
    </w:p>
    <w:p>
      <w:pPr>
        <w:pStyle w:val="Heading1"/>
        <w:rPr/>
      </w:pPr>
      <w:r>
        <w:rPr/>
        <w:t>Kontrolní komi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 xml:space="preserve">Kontrolní komise je oprávněna kontrolovat veškerou činnost družstva a projednává stížnosti jeho členů. Odpovídá pouze členské schůzi a je nezávislá na ostatních orgánech družstv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Kontrolní komise má pět členů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Kontrolní komise se vyjadřuje k řádné účetní závěrce a návrhu na rozdělení zisku nebo úhrady ztráty družstv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Na zjištěné nedostatky upozorňuje kontrolní komise představenstvo družstva a vyžaduje zjednání náprav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Kontrolní komise se schází podle potřeby, nejméně jednou za tři měsíc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/>
        <w:t>Kontrolní komise je oprávněná vyžadovat si u představenstva jakékoliv informace o hospodaření družstva. Představenstvo je povinno bez zbytečného odkladu oznámit kontrolní komisi všechny skutečnosti, které mohou mít závažné důsledky v hospodaření nebo postavení družstva a jeho členů.</w:t>
      </w:r>
    </w:p>
    <w:p>
      <w:pPr>
        <w:pStyle w:val="Normal"/>
        <w:jc w:val="both"/>
        <w:rPr>
          <w:rFonts w:ascii="Tahoma" w:hAnsi="Tahoma" w:cs="Tahoma"/>
          <w:color w:val="FF6600"/>
        </w:rPr>
      </w:pPr>
      <w:r>
        <w:rPr>
          <w:rFonts w:cs="Tahoma" w:ascii="Tahoma" w:hAnsi="Tahoma"/>
        </w:rPr>
        <w:t xml:space="preserve">hlasování k celému čl. Kontrolní komise i s těmito návrhy 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hlasování o bodu 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nahradit ve stanovách čl. 26 bod 6 a7 takto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lenská schůze je schopná usnášení, je-li přítomna nejméně jedna polovina všech členů družstva. Usnesení je přijato, hlasovalo-li pro něj nejméně 2/3 všech přítomných členů družstva. Usnesení týkajících se změny stanov je přijato, hlasovalo-li pro něj nejméně 1/2 všech členů družstva.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hlasování o bodu 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přidat do článku 26 bodu 2. tyto dvě písmen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) rozhodovat o prodeji nebo nájmu podniku a o jiných významných majetkových dispozicích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) rozhodovat o prodeji nebo jiných majetkových dispozicích s nemovitostmi, ve kterých jsou byty, nebo s byty.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1 pro , 1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ávrh paní Roušalové vložit bod </w:t>
        <w:tab/>
        <w:t>Družstvo nesmí nikdy zastavit nemovitost.</w:t>
      </w:r>
    </w:p>
    <w:p>
      <w:pPr>
        <w:pStyle w:val="Normal"/>
        <w:ind w:left="2124" w:firstLine="708"/>
        <w:jc w:val="both"/>
        <w:rPr/>
      </w:pPr>
      <w:r>
        <w:rPr>
          <w:rFonts w:cs="Tahoma" w:ascii="Tahoma" w:hAnsi="Tahoma"/>
        </w:rPr>
        <w:t>39 pro , 25 zdržel se, 8 proti</w:t>
      </w:r>
      <w:r>
        <w:rPr>
          <w:rFonts w:cs="Tahoma" w:ascii="Tahoma" w:hAnsi="Tahoma"/>
          <w:color w:val="FF6600"/>
        </w:rPr>
        <w:t xml:space="preserve"> </w:t>
        <w:tab/>
      </w:r>
      <w:r>
        <w:rPr>
          <w:rFonts w:cs="Tahoma" w:ascii="Tahoma" w:hAnsi="Tahoma"/>
        </w:rPr>
        <w:t>neodsouhlaseno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hlasování o bodu 5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následné diskusi přijato ve znění „Město nevydá souhlas s převodem pouze tehdy, pokud nebudou splněny podmínky přidělování dotace“ 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 pro , 4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ude přidána oznamovací povinnost družstvu o převodu podílu.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další bod programu byla volba nových členů kontrolní komise, která doplnila stávající členy pana Machka A1 a pana Kulu B19 a nahradila ( paní Roušalovou C22 která rezignovala z časových důvodů a paní Holubovou D  která se odstěhovala) takt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ržen pan Trávník B7</w:t>
        <w:tab/>
        <w:tab/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ržena paní Vosáhlová C16</w:t>
        <w:tab/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ržena paní Kostková D11</w:t>
        <w:tab/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další bod programu byla představenstvem družstva předložena a zdůvodněna Účetní uzávěrka za rok 200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 podmínkou, že kontrolní komise je pověřena ověřit čísla která byla předložena do konce května 2001 a v případě, že nalezne chybu svolá mimořádnou členskou schůzi byla následným hlasováním Účetní uzávěrka za rok 2000 schválena.</w:t>
      </w:r>
    </w:p>
    <w:p>
      <w:pPr>
        <w:pStyle w:val="Normal"/>
        <w:ind w:left="2124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dalším bodě programu - řešení poplatků za správu družstva byl předsedou družstva oznámen současný stav a podán návrh (150,- Kč na byt), že správu družstva bude zajišťovat samostatný subjekt a to společnost doma a.s. za přesně stanovených podmínek daných smlouvou, kterou má právo zkontrolovat a odsouhlasit kontrolní komis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72 pro ,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krátké přestávce byly probírány vady a nedodělky. Vzhledem k tomu že tři ze čtyř firem které stavěly jednotlivé domy neplní své závazky vyplývající ze záruk byl dán návrh, aby závažné závady týkající se chodu kotelen, zatékání střechou a protékání vody sprchovými vaničkami byly řešeny z fondu oprav tak, aby nedošlo k větším škodám z prodlení. Jednotlivá ocenění oprav budou předložena kontrolní komisi. Diskuse dále probíhala na téma praskliny v omítce. Zde však nedošlo ke shodě a bylo domluveno, že se s řešením této závady počká do doby než se určí co bude standar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 této chvíle se hlasovalo tzv. aklamací tzn. Že byly sčítány pouze hlasy zdržel se a proti, ostatní hlasy jsou považovány jako pro a nepočítají s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1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ako další informoval Ing. Slamják o novém návrhu rozpisu plateb a úhrady nájemnéh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T 1+K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 oprav</w:t>
        <w:tab/>
        <w:tab/>
        <w:tab/>
        <w:tab/>
        <w:tab/>
        <w:tab/>
        <w:tab/>
        <w:tab/>
        <w:tab/>
        <w:tab/>
        <w:t>505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teplo</w:t>
        <w:tab/>
        <w:tab/>
        <w:tab/>
        <w:tab/>
        <w:tab/>
        <w:tab/>
        <w:tab/>
        <w:tab/>
        <w:tab/>
        <w:t>24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vodu</w:t>
        <w:tab/>
        <w:t>( dle počtu osob ) – jedna osoba</w:t>
        <w:tab/>
        <w:tab/>
        <w:tab/>
        <w:tab/>
        <w:t>10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klid</w:t>
        <w:tab/>
        <w:tab/>
        <w:tab/>
        <w:tab/>
        <w:tab/>
        <w:tab/>
        <w:tab/>
        <w:tab/>
        <w:tab/>
        <w:tab/>
        <w:tab/>
        <w:t xml:space="preserve">  7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větlení společných prostor</w:t>
        <w:tab/>
        <w:tab/>
        <w:tab/>
        <w:tab/>
        <w:tab/>
        <w:tab/>
        <w:tab/>
        <w:t xml:space="preserve">  3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voz odpadu</w:t>
        <w:tab/>
        <w:tab/>
        <w:tab/>
        <w:tab/>
        <w:tab/>
        <w:tab/>
        <w:tab/>
        <w:tab/>
        <w:tab/>
        <w:t xml:space="preserve">  32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jemné</w:t>
        <w:tab/>
        <w:tab/>
        <w:tab/>
        <w:tab/>
        <w:tab/>
        <w:tab/>
        <w:tab/>
        <w:tab/>
        <w:tab/>
        <w:tab/>
        <w:t>275,- Kč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>celkem</w:t>
        <w:tab/>
        <w:t>1260,- Kč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T 2+K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 oprav</w:t>
        <w:tab/>
        <w:tab/>
        <w:tab/>
        <w:tab/>
        <w:tab/>
        <w:tab/>
        <w:tab/>
        <w:tab/>
        <w:tab/>
        <w:tab/>
        <w:t>58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teplo</w:t>
        <w:tab/>
        <w:tab/>
        <w:tab/>
        <w:tab/>
        <w:tab/>
        <w:tab/>
        <w:tab/>
        <w:tab/>
        <w:tab/>
        <w:t>33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vodu</w:t>
        <w:tab/>
        <w:t>( dle počtu osob ) – jedna osoba</w:t>
        <w:tab/>
        <w:tab/>
        <w:tab/>
        <w:tab/>
        <w:t>10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klid</w:t>
        <w:tab/>
        <w:tab/>
        <w:tab/>
        <w:tab/>
        <w:tab/>
        <w:tab/>
        <w:tab/>
        <w:tab/>
        <w:tab/>
        <w:tab/>
        <w:tab/>
        <w:t xml:space="preserve">  7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větlení společných prostor</w:t>
        <w:tab/>
        <w:tab/>
        <w:tab/>
        <w:tab/>
        <w:tab/>
        <w:tab/>
        <w:tab/>
        <w:t xml:space="preserve">  3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voz odpadu</w:t>
        <w:tab/>
        <w:tab/>
        <w:tab/>
        <w:tab/>
        <w:tab/>
        <w:tab/>
        <w:tab/>
        <w:tab/>
        <w:tab/>
        <w:t xml:space="preserve">  32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jemné</w:t>
        <w:tab/>
        <w:tab/>
        <w:tab/>
        <w:tab/>
        <w:tab/>
        <w:tab/>
        <w:tab/>
        <w:tab/>
        <w:tab/>
        <w:tab/>
        <w:t>350,- Kč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>celkem</w:t>
        <w:tab/>
        <w:t>150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YT 2+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nd oprav</w:t>
        <w:tab/>
        <w:tab/>
        <w:tab/>
        <w:tab/>
        <w:tab/>
        <w:tab/>
        <w:tab/>
        <w:tab/>
        <w:tab/>
        <w:tab/>
        <w:t>72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teplo</w:t>
        <w:tab/>
        <w:tab/>
        <w:tab/>
        <w:tab/>
        <w:tab/>
        <w:tab/>
        <w:tab/>
        <w:tab/>
        <w:tab/>
        <w:t>49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a na vodu</w:t>
        <w:tab/>
        <w:t>( dle počtu osob ) – jedna osoba</w:t>
        <w:tab/>
        <w:tab/>
        <w:tab/>
        <w:tab/>
        <w:t>10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klid</w:t>
        <w:tab/>
        <w:tab/>
        <w:tab/>
        <w:tab/>
        <w:tab/>
        <w:tab/>
        <w:tab/>
        <w:tab/>
        <w:tab/>
        <w:tab/>
        <w:tab/>
        <w:t xml:space="preserve">  7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větlení společných prostor</w:t>
        <w:tab/>
        <w:tab/>
        <w:tab/>
        <w:tab/>
        <w:tab/>
        <w:tab/>
        <w:tab/>
        <w:t xml:space="preserve">  34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voz odpadu</w:t>
        <w:tab/>
        <w:tab/>
        <w:tab/>
        <w:tab/>
        <w:tab/>
        <w:tab/>
        <w:tab/>
        <w:tab/>
        <w:tab/>
        <w:t xml:space="preserve">  32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jemné</w:t>
        <w:tab/>
        <w:tab/>
        <w:tab/>
        <w:tab/>
        <w:tab/>
        <w:tab/>
        <w:tab/>
        <w:tab/>
        <w:tab/>
        <w:tab/>
        <w:t>490,- Kč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>celkem</w:t>
        <w:tab/>
        <w:t>1940,- Kč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o rozpis plateb bude platit od 1. června 200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Za další byl podán návrh na změnu sankcí za neplacení nebo opožděné placení nájmů. Po následné diskusi byl schválen tento postup: těm kteří mají pouze menší prohřešky jako opožděné jednu až dvě platby atd. bude penále odpuštěno. Těm, kteří neplatili vůbec bude počítáno penále 0,1% denně z dlužné částky zpětně. Jinak pro všechny ostatní tento princip penále tedy 0,1% denně z dlužné částky začne platit od 1. června 200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 xml:space="preserve"> 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Jako další byl projednáván prodej pozemku p. Valtrovi. Jedná se o pozemek rozdělený na dvě části, dohromady o velikosti 136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 který je v současné době p. Valtrovi družstvem pronajímán. Prodejní cena, za kterou bude pozemek prodán je stejná jako cena za kterou tento pozemek kupovalo družstvo tedy 650,- Kč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což dohromady činí 88.400,- Kč. Plánek pozemku je součástí tohoto zápi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6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další byl projednáván odvoz domovního odpadu, ve kterém byla popsána současná situ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tento bod navázal návrh na uspořádání dobrovolné brigády na úklid v okolí domů a po souhlasném vyjádření družstevní schůze byl stanoven termín jejího konání na čtvrtek 10. května 2001 v 18.30 hod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 bodu programu úpravy okolí domů ( kolárny, venkovní posezení, hřiště, věšáky na prádlo) bylo po následné diskusi odsouhlasen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osezení (lavičky, ohniště, gril atd.) v ceně do 6.000,- Kč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5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věšáky na prádlo</w:t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0 zdržel se, 58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plocení dětského hřiště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0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od programu volba představenstv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– znovuzvolení stávajícího představenstva ve složení předseda družstva Ing. arch. Ivo Slamják a místopředseda představenstva Ing. Martin Šiller, žádný protinávr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lasování</w:t>
        <w:tab/>
        <w:tab/>
        <w:tab/>
        <w:t>3 zdržel se, 0 pro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poslední se na pořad programu dostal bod úklid společných prostor. Slovo si vzal zástupce firmy Otčenášek, která úklid provádí. Shrnul čistotu v jednotlivých domech a po následné diskusi a několika kritických připomínkách přijal návrh, že vypracuje jiný rozpis úklidu v jednotlivých domech a doručí ho do kanceláře družstva. Pokud budou připomínky na následující schůzi družstva i k novému rozpisu úklidu, navrhne představenstvo jiné řešení úklidu společných prost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 tomuto bodu byl předložen návrh na zakoupení čistících rohoží před schody domů, který byl akceptová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íloha :</w:t>
        <w:tab/>
        <w:t>pozvánka na schůz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ab/>
        <w:t>prezenční listina číslo 1 až 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lánek pozemku prodávaného panu Valtrov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>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hotovil Ing. Martin Šille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08:15:00Z</dcterms:created>
  <dc:creator>.</dc:creator>
  <dc:description/>
  <dc:language>en-US</dc:language>
  <cp:lastModifiedBy>Ivo Slamják</cp:lastModifiedBy>
  <dcterms:modified xsi:type="dcterms:W3CDTF">2001-05-10T09:34:00Z</dcterms:modified>
  <cp:revision>7</cp:revision>
  <dc:subject/>
  <dc:title>Zápis ze schůze bytového družstva CIHLÁŘKA</dc:title>
</cp:coreProperties>
</file>