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 xml:space="preserve">Zápis ze společné schůze představenstva a kontrolní komise Bytového družstva Cihlářka,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2. 05. 2005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představenstvo: Ivo Slamják, František Grunt, Bohumír Machek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kontrolní komisi: Anna Králová, Petr Jakubka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en za doma a.s.: Vladimír John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Celkový stav kotelen + stížnost 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elkový stav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yly zkontrolovány a proplaceny zbylé faktury ASPRA z břez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d 1. 6. 2005 bude fungovat nový domovník, který bude zodpovídat za povolání firmy ASPRA na vážné poruchy, drobnější opravy provede sá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irma Martin Drábek provedla vyčištění vadného výměníku v domě C prostředkem DETEX, p. John navrhuje vyčistit zbylé výměníky také, tyto práce může ze mnohem výhodnější cenu nabídnout firma doma a.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Oprava zápisu v obchodním rejstříku</w:t>
      </w:r>
    </w:p>
    <w:p>
      <w:pPr>
        <w:pStyle w:val="Normal"/>
        <w:ind w:left="360" w:firstLine="30"/>
        <w:rPr>
          <w:sz w:val="20"/>
        </w:rPr>
      </w:pPr>
      <w:r>
        <w:rPr>
          <w:sz w:val="20"/>
        </w:rPr>
        <w:t xml:space="preserve">Na členskou schůzi bude pozvána notářka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Body na členskou schůz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Členská schůze se bude konat dne 2. 6. v 19:00 v nové hostivické škole, informační schůzka před členskou schůzí bude také 2. 6. 2005 v 17:00 v sídle družstv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ětské hřiště, apel na správné parkování, těsnění kolem van a sprchových vaniček, volba nového člena kontrolní komise místo pana Jakubky, SIPO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4)   </w:t>
      </w:r>
      <w:r>
        <w:rPr>
          <w:b/>
          <w:bCs/>
          <w:sz w:val="20"/>
        </w:rPr>
        <w:t>Rozvody satelitního příjm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odpovědné osoby, které se pokusí zajistit přítomnost všech potřebných v jednom časovém termínu v bytech a to: dům A -  dr. Grunt – hotová polovina, další tři budou obeslání dopisem, kde jim bude sděleno, že pokud nebudou doma nebo nezajistí přístup do bytu, bude byt otevřen za přítomnosti Policie ČR; ing. Nezval – dům B – zůstává do příště; sl. Rippelová – dům C – proběhne 20. a 21. 4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5)  </w:t>
      </w:r>
      <w:r>
        <w:rPr>
          <w:b/>
          <w:bCs/>
          <w:sz w:val="20"/>
        </w:rPr>
        <w:t>Nabídka firmy doma a.s. na zkvalitnění služeb domovníka  a úklidu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yla vypovězena smlouva  s firmou Šťavík, v průběhu května bude podepsána smlouva s firmou doma a.s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6)  </w:t>
      </w:r>
      <w:r>
        <w:rPr>
          <w:b/>
          <w:bCs/>
          <w:sz w:val="20"/>
        </w:rPr>
        <w:t xml:space="preserve">Jarní brigáda </w:t>
      </w:r>
      <w:r>
        <w:rPr>
          <w:sz w:val="20"/>
        </w:rPr>
        <w:t>– termín pátek 24. 6. 2005 v 17:00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brigáda bude zorganizována v případě, že ing. Machek a ing. Slamják usoudí po prohlídce dětského hřiště, že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oprava hřiště je zvládnutelná v rámci brigády, brigáda by byla v tomto případě zorganizována pro několik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dobrovolníků, zbytek družstva by bal pozván pouze na společenské setkání</w:t>
      </w:r>
    </w:p>
    <w:p>
      <w:pPr>
        <w:pStyle w:val="Normal"/>
        <w:ind w:hanging="0"/>
        <w:rPr/>
      </w:pPr>
      <w:r>
        <w:rPr>
          <w:i/>
          <w:iCs/>
          <w:sz w:val="20"/>
        </w:rPr>
        <w:t xml:space="preserve">      </w:t>
      </w:r>
      <w:r>
        <w:rPr>
          <w:b/>
          <w:bCs/>
          <w:sz w:val="20"/>
        </w:rPr>
        <w:t xml:space="preserve">Náplň možné brigády: </w:t>
      </w:r>
    </w:p>
    <w:p>
      <w:pPr>
        <w:pStyle w:val="Normal"/>
        <w:ind w:hanging="0"/>
        <w:rPr/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oprava dětského hříště</w:t>
      </w:r>
      <w:r>
        <w:rPr>
          <w:sz w:val="20"/>
        </w:rPr>
        <w:t xml:space="preserve">: nutná analýza stavu hřiště a zprávy o jeho stavu, na příští schůzi rozhodnout, zda se 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bude opravovat</w:t>
      </w:r>
    </w:p>
    <w:p>
      <w:pPr>
        <w:pStyle w:val="Normal"/>
        <w:ind w:left="24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údržba zeleně</w:t>
      </w:r>
      <w:r>
        <w:rPr>
          <w:sz w:val="20"/>
        </w:rPr>
        <w:t xml:space="preserve"> – okopání stromečků</w:t>
      </w:r>
    </w:p>
    <w:p>
      <w:pPr>
        <w:pStyle w:val="Normal"/>
        <w:ind w:left="240" w:hanging="0"/>
        <w:rPr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vyčištění okapových chodníčků</w:t>
      </w:r>
    </w:p>
    <w:p>
      <w:pPr>
        <w:pStyle w:val="Normal"/>
        <w:ind w:hanging="0"/>
        <w:rPr/>
      </w:pPr>
      <w:r>
        <w:rPr>
          <w:sz w:val="20"/>
        </w:rPr>
        <w:t xml:space="preserve">      </w:t>
      </w:r>
      <w:r>
        <w:rPr>
          <w:i/>
          <w:iCs/>
          <w:sz w:val="20"/>
        </w:rPr>
        <w:t>oprava dlažby před vchodem do domu A</w:t>
      </w:r>
      <w:r>
        <w:rPr>
          <w:sz w:val="20"/>
        </w:rPr>
        <w:t xml:space="preserve"> - provedou I. Slamják a B. Machek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7) </w:t>
      </w:r>
      <w:r>
        <w:rPr>
          <w:b/>
          <w:bCs/>
          <w:sz w:val="20"/>
        </w:rPr>
        <w:t>Domeček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ing. Machek a ing. Slamják zkontrolují stav a navrhnou způsob řešení, možné přes nějakou menší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firmu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8)  </w:t>
      </w:r>
      <w:r>
        <w:rPr>
          <w:b/>
          <w:bCs/>
          <w:sz w:val="20"/>
        </w:rPr>
        <w:t>Představenstvo schválilo a podepsalo následující faktur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seřízení radiátoru, Zimní 1582, č. 27, 829,50,-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seřízení radiátorů, Zimní 1581, č. 6, 829,50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oprava plynového boileru JohnWood, 9807,-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oprava osvětlení,Zimní 1580, 1836,50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 Šťavík, 4 000,- Kč domovní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 Šťavík 8 150,- úkli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ma a.s., 19 278,- Kč správa družstva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9)  Příští společná schůze se bude konat  ve čtvrtek 2. 6. 2005 v 17:00 ho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jc w:val="right"/>
        <w:rPr>
          <w:sz w:val="20"/>
        </w:rPr>
      </w:pPr>
      <w:r>
        <w:rPr>
          <w:sz w:val="20"/>
        </w:rPr>
        <w:t>Zapsal František Grunt</w:t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2:39:00Z</dcterms:created>
  <dc:creator>František Grunt</dc:creator>
  <dc:description/>
  <dc:language>en-US</dc:language>
  <cp:lastModifiedBy>Doma</cp:lastModifiedBy>
  <cp:lastPrinted>2005-05-13T14:49:00Z</cp:lastPrinted>
  <dcterms:modified xsi:type="dcterms:W3CDTF">2005-05-13T13:02:00Z</dcterms:modified>
  <cp:revision>7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113467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