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  <w:t xml:space="preserve">Zápis ze společné schůze představenstva a kontrolní komise Bytového družstva Cihlářka,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4. 04. 2005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představenstvo: Ivo Slamják, František Grunt, Bohumír Machek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přítomni za kontrolní komisi: Anna Králová, Jaroslava Rippelová, Petr Jakubk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Celkový stav kotelen + stížnost Eštov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elkový stav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 březnu se vyskytly četnější výjezdy firmy ASPRA, nutné zoptimalizovat, až bude nový domovník, bude jedinou osobou, která bude mít právo firmu ASPRA povolat, prověřit některé faktury z březn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štov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Firma Martin Drábek provede vyčištění vadného výměníku v domě C, zodpovídá doma a.s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b/>
          <w:sz w:val="20"/>
        </w:rPr>
        <w:t>Oprava zápisu v obchodním rejstříku</w:t>
      </w:r>
    </w:p>
    <w:p>
      <w:pPr>
        <w:pStyle w:val="Normal"/>
        <w:ind w:left="360" w:firstLine="30"/>
        <w:rPr>
          <w:sz w:val="20"/>
        </w:rPr>
      </w:pPr>
      <w:r>
        <w:rPr>
          <w:sz w:val="20"/>
        </w:rPr>
        <w:t xml:space="preserve">Na členskou schůzi bude pozvána notářka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Body na jaro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ekonstrukce domečku, oprava dlažby před vchodem do domu A (provedou I. Slamják a B. Machek osobně v rámci jarní brigády), nalajnování parkoviště (nakonec zrušeno, na nástěnky jednotlivých domů a na internetové stránky družstva bude vyvěšeno rozmístění parkovacích stání dle projektu jako návod pro správné parkování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Body na členskou schůz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ětské hřiště, apel na správné parkování, těsnění kolem van a sprchových vaniček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5)   </w:t>
      </w:r>
      <w:r>
        <w:rPr>
          <w:b/>
          <w:bCs/>
          <w:sz w:val="20"/>
        </w:rPr>
        <w:t>Rozvody satelitního příjm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odpovědné osoby, které se pokusí zajistit přítomnost všech potřebných v jednom časovém termínu v bytech a to: dům A -  ing. Machek – hotovo a dr. Grunt – hotová polovina, další tři budou obeslání dopisem, kde jim bude sděleno, že pokud nebudou doma nebo nezajistí přístup do bytu, bude byt otevřen za přítomnosti Policie ČR; ing. Nezval – dům B – zůstává do příště; sl. Rippelová – dům C – proběhne 20. a 21. 4. a ing. Slamják – dům D - hotovo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6)  </w:t>
      </w:r>
      <w:r>
        <w:rPr>
          <w:b/>
          <w:bCs/>
          <w:sz w:val="20"/>
        </w:rPr>
        <w:t>Nabídka firmy doma a.s. na zkvalitnění služeb domovníka  a úklidu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yla vypovězena smlouva  s firmou Šťavík, v průběhu května bude podepsána smlouva s firmou doma a.s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7)  </w:t>
      </w:r>
      <w:r>
        <w:rPr>
          <w:b/>
          <w:bCs/>
          <w:sz w:val="20"/>
        </w:rPr>
        <w:t xml:space="preserve">Jarní brigáda </w:t>
      </w:r>
      <w:r>
        <w:rPr>
          <w:sz w:val="20"/>
        </w:rPr>
        <w:t>– termín bude určen na příští schůzi</w:t>
      </w:r>
    </w:p>
    <w:p>
      <w:pPr>
        <w:pStyle w:val="Normal"/>
        <w:ind w:hanging="0"/>
        <w:rPr/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oprava dětského hříště</w:t>
      </w:r>
      <w:r>
        <w:rPr>
          <w:sz w:val="20"/>
        </w:rPr>
        <w:t xml:space="preserve">: nutná analýza stavu hřiště a zprávy o jeho stavu, na příští schůzi rozhodnout, zda se       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bude opravovat</w:t>
      </w:r>
    </w:p>
    <w:p>
      <w:pPr>
        <w:pStyle w:val="Normal"/>
        <w:ind w:left="240" w:hanging="0"/>
        <w:rPr/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údržba zeleně</w:t>
      </w:r>
      <w:r>
        <w:rPr>
          <w:sz w:val="20"/>
        </w:rPr>
        <w:t xml:space="preserve"> – okopání stromečků</w:t>
      </w:r>
    </w:p>
    <w:p>
      <w:pPr>
        <w:pStyle w:val="Normal"/>
        <w:ind w:left="24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nutná dobrá organizace brigády (účastníci + nástroje), pověřen B. Machek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8)  </w:t>
      </w:r>
      <w:r>
        <w:rPr>
          <w:b/>
          <w:bCs/>
          <w:sz w:val="20"/>
        </w:rPr>
        <w:t>Představenstvo schválilo a podepsalo následující faktury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PRA – kotelna, porucha napouštění bojleru, 1994,- Kč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PRA – porucha kotlů, vysoká frekvence spínání, 829,50 Kč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 Šťavík, 4 000,- Kč domovník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fa Šťavík 8 000,- úklid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ma a.s., 19 278,- Kč správa družstv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LBA, oprava tel. HT 922, 678,30 Kč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-servis Praha, tebletová regenerační sůl, 25 kg, 7500,- Kč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ČMBD, členský příspěvek, 7920,- Kč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 xml:space="preserve">9)  Příští společná schůze se bude konat  ve čtvrtek 12. 5. 2005 v 18:00 hod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jc w:val="right"/>
        <w:rPr>
          <w:sz w:val="20"/>
        </w:rPr>
      </w:pPr>
      <w:r>
        <w:rPr>
          <w:sz w:val="20"/>
        </w:rPr>
        <w:t>Zapsal František Grunt</w:t>
      </w:r>
    </w:p>
    <w:sectPr>
      <w:type w:val="nextPage"/>
      <w:pgSz w:w="11906" w:h="16838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Zkladntextodsazen2">
    <w:name w:val="Základní text odsazený 2"/>
    <w:basedOn w:val="Normal"/>
    <w:qFormat/>
    <w:pPr>
      <w:ind w:left="30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51:00Z</dcterms:created>
  <dc:creator>František Grunt</dc:creator>
  <dc:description/>
  <dc:language>en-US</dc:language>
  <cp:lastModifiedBy>Doma</cp:lastModifiedBy>
  <cp:lastPrinted>2005-05-10T14:39:00Z</cp:lastPrinted>
  <dcterms:modified xsi:type="dcterms:W3CDTF">2005-05-10T12:39:00Z</dcterms:modified>
  <cp:revision>8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9113467</vt:r8>
  </property>
  <property fmtid="{D5CDD505-2E9C-101B-9397-08002B2CF9AE}" pid="3" name="_AuthorEmail">
    <vt:lpwstr>grunt@kartografie.cz</vt:lpwstr>
  </property>
  <property fmtid="{D5CDD505-2E9C-101B-9397-08002B2CF9AE}" pid="4" name="_AuthorEmailDisplayName">
    <vt:lpwstr>František Grunt</vt:lpwstr>
  </property>
  <property fmtid="{D5CDD505-2E9C-101B-9397-08002B2CF9AE}" pid="5" name="_EmailSubject">
    <vt:lpwstr>zápis</vt:lpwstr>
  </property>
  <property fmtid="{D5CDD505-2E9C-101B-9397-08002B2CF9AE}" pid="6" name="_ReviewingToolsShownOnce">
    <vt:lpwstr/>
  </property>
</Properties>
</file>