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 xml:space="preserve">Zápis ze společné schůze představenstva a kontrolní komise Bytového družstva Cihlářka,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0. 03. 2005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přítomni za představenstvo: Ivo Slamják, František Grunt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kontrolní komisi: Anna Králová, Renata Dojcsanová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Celkový stav kotelen + stížnost 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elkový stav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 současné době se neobjevují žádné závažné závady na kotelnách, které topí uspokojivě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an Malík dodal vyjádření ke kotlům Protherm, ve kterém uvádí, že na kotlích neshledává závažnější nedostaky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oudní znalec by stál cca. 12 000,- Kč na kotelnu – výdaj této částky je v tuto chvíli zbytečný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o vypnutí prostředního výměníku se hluk výrazně snížil a paní Eštová se vyjádřila, že se z kotelny sice ozývá drobný hluk, který jim však již nevadí při obývání bytu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řesto je třeba výměníky vyčisti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yly poptány dvě firmy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SPRA – nabídka 7 145,- Kč na 1 bojler, tedy 21 435,- Kč na koteln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artin Drábek – doporučený dovozcem John Wood do ČŘ – dodá v nejbližších dnech, poté bude konzultováno telefonicky s představenstvem a kk. Na základě cenové nabídky se rozhodne o dalším postupu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Oprava zápisu v obchodním rejstříku</w:t>
      </w:r>
    </w:p>
    <w:p>
      <w:pPr>
        <w:pStyle w:val="Normal"/>
        <w:ind w:left="360" w:firstLine="30"/>
        <w:rPr>
          <w:sz w:val="20"/>
        </w:rPr>
      </w:pPr>
      <w:r>
        <w:rPr>
          <w:sz w:val="20"/>
        </w:rPr>
        <w:t xml:space="preserve">Pan Holomel návrh nepodal a nepodá, na členskou schůzi v červnu je nutné pozvat notářku a odhlasovat změnu sídla. Ing. Slamják se pokusí vyjednat notářku za výhodnou cenu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Body na jar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ekonstrukce domečku, oprava dlažby před vchodem do domu A, nalajnování parkoviště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Body na členskou schůz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ětské hřiště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5)   </w:t>
      </w:r>
      <w:r>
        <w:rPr>
          <w:b/>
          <w:bCs/>
          <w:sz w:val="20"/>
        </w:rPr>
        <w:t>Rozvody satelitního příjm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odpovědné osoby, které se pokusí zajistit přítomnost všech potřebných v jednom časovém termínu v bytech a to: dům A -  ing. Machek – hotovo a dr. Grunt – hotová polovina, další tři budou obeslání dopisem, kde jim bude sděleno, že pokud nebudou doma nebo nezajistí přístup do bytu, bude byt otevřen za přítomnosti Policie ČR; ing. Nezval – dům B – zůstává do příště; sl. Rippelová – dům C - zůstává do příště a ing. Slamják – dům D - zůstává do příště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6)  </w:t>
      </w:r>
      <w:r>
        <w:rPr>
          <w:b/>
          <w:bCs/>
          <w:sz w:val="20"/>
        </w:rPr>
        <w:t>Nabídka firmy doma a.s. na zkvalitnění služeb domovníka  a úklidu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>Společnost doma a.s., správcovská firma, podala nabídku na zkvalitnění služeb domovníka a úklidu v bytových domech BD Cihlářka. Za stejnou cenu poskytne firma u domovníka celodenní servis a ne pouze služby ve večerních hodinách a v rámci úklidu kvalifikované síly, které budou zaměstnanci firmy. Představenstvo i kontrolní komise s návrhem souhlasí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7)  </w:t>
      </w:r>
      <w:r>
        <w:rPr>
          <w:b/>
          <w:bCs/>
          <w:sz w:val="20"/>
        </w:rPr>
        <w:t>Představenstvo schválilo a podepsalo následující faktur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ČMBD, 14 091,- Kč, pojištění družst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ČMBD, 2 320,- Kč pojištění proti povodn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 Šťavík, 4 000,- Kč domovník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 Šťavík 10 060,- úkli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ma a.s., 19 278,- Kč správa družst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žská plynárenská, zálohy na plyn 200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žská plynárenská, 155 118,- Kč, nedoplatek ply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L servis, 1961,20 Kč revize hasicích přístrojů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ředočeská energetická, 8 366,50 Kč – dům A, 9 345 Kč – dům B, 8 729,50 – dům C, 9 101,50 Kč – dům D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8)  Příští společná schůze se bude konat  ve čtvrtek 14. 4. 2005 v 18:00 ho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jc w:val="right"/>
        <w:rPr>
          <w:sz w:val="20"/>
        </w:rPr>
      </w:pPr>
      <w:r>
        <w:rPr>
          <w:sz w:val="20"/>
        </w:rPr>
        <w:t>Zapsal František Grunt</w:t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52:00Z</dcterms:created>
  <dc:creator>František Grunt</dc:creator>
  <dc:description/>
  <dc:language>en-US</dc:language>
  <cp:lastModifiedBy>Doma</cp:lastModifiedBy>
  <cp:lastPrinted>2005-03-11T11:42:00Z</cp:lastPrinted>
  <dcterms:modified xsi:type="dcterms:W3CDTF">2005-03-15T08:09:00Z</dcterms:modified>
  <cp:revision>5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113467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