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Zápis ze společné schůze představenstva a kontrolní komise Bytového družstva Cihlářka,    09. 12. 200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řítomni za představenstvo: Bohumír Machek, František Grunt</w:t>
      </w:r>
    </w:p>
    <w:p>
      <w:pPr>
        <w:pStyle w:val="Normal"/>
        <w:ind w:hanging="0"/>
        <w:rPr/>
      </w:pPr>
      <w:r>
        <w:rPr/>
        <w:t>přítomni za kontrolní komisi: Renata Dojcsanová, Petr Jakubka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větrání kotelen</w:t>
      </w:r>
    </w:p>
    <w:p>
      <w:pPr>
        <w:pStyle w:val="Normal"/>
        <w:ind w:left="360" w:hanging="0"/>
        <w:rPr/>
      </w:pPr>
      <w:r>
        <w:rPr/>
        <w:t>Odvětrání kotelen bylo provedeno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elkový stav kotelen</w:t>
      </w:r>
    </w:p>
    <w:p>
      <w:pPr>
        <w:pStyle w:val="Normal"/>
        <w:ind w:left="360" w:hanging="0"/>
        <w:rPr/>
      </w:pPr>
      <w:r>
        <w:rPr/>
        <w:t>Ve věci celkového stavu kotelen byly provedeny následující kroky:</w:t>
      </w:r>
    </w:p>
    <w:p>
      <w:pPr>
        <w:pStyle w:val="Normal"/>
        <w:numPr>
          <w:ilvl w:val="0"/>
          <w:numId w:val="2"/>
        </w:numPr>
        <w:rPr/>
      </w:pPr>
      <w:r>
        <w:rPr/>
        <w:t>firma ASPRA dodala zprávu o celkovém stavu kotelny</w:t>
      </w:r>
    </w:p>
    <w:p>
      <w:pPr>
        <w:pStyle w:val="Normal"/>
        <w:numPr>
          <w:ilvl w:val="0"/>
          <w:numId w:val="2"/>
        </w:numPr>
        <w:rPr/>
      </w:pPr>
      <w:r>
        <w:rPr/>
        <w:t>firma ASPRA dodala nabídku na pravidelnou výměnu výměníků v hodnotě       3207,75 Kč na 1 ks kotle – nabídka bude zhodnocena představenstvem a kontrolní komisí na příští schůzi</w:t>
      </w:r>
    </w:p>
    <w:p>
      <w:pPr>
        <w:pStyle w:val="Normal"/>
        <w:numPr>
          <w:ilvl w:val="0"/>
          <w:numId w:val="2"/>
        </w:numPr>
        <w:rPr/>
      </w:pPr>
      <w:r>
        <w:rPr/>
        <w:t>firma ASPRA dodala nabídku na celkovou rekonstrukci kotelen a výměnu kotlů v hodnotě 138652,30 Kč na jednu kotelnu – nabídka bude zhodnocena představenstvem a kontrolní komisí na příští schůz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základě těchto kroků rozhodlo představenstvo a kontrolní komise, že je třeba provést ještě jednu nezávislou zprávu o stavu kotelen a zároveň požádat o vyjádření odpovědného projektanta. Zodpovídá B. Machek a F. Grunt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rava zápisu v obchodním rejstříku</w:t>
      </w:r>
    </w:p>
    <w:p>
      <w:pPr>
        <w:pStyle w:val="Normal"/>
        <w:ind w:left="360" w:firstLine="30"/>
        <w:rPr/>
      </w:pPr>
      <w:r>
        <w:rPr/>
        <w:t>Návrh na Zápis dosud neproveden. Představenstvo i kontrolní komise budou požadovat na p. Holomelovi pokutu za zbytečný průtah zápisu a nedodržení slíbených termínů. Kontrola na příští schů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ištění žlabů a kontrola střechy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Práce budou zahájeny v nejbližším možném termínu, firma HFH kontaktovala B. Machka, na termínu společné schůzky se však nedohodli. Zůstává do příště.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Rekonstrukce domečku  </w:t>
      </w:r>
    </w:p>
    <w:p>
      <w:pPr>
        <w:pStyle w:val="Normal"/>
        <w:ind w:left="360" w:hanging="0"/>
        <w:rPr/>
      </w:pPr>
      <w:r>
        <w:rPr/>
        <w:t xml:space="preserve">Firma TERSTA zpracovala nabídku na celkovou rekonstrukci domečku v hodnotě         260 232,- Kč. Nabídka bude posouzena představenstvem a kontrolní komisí a projednána na příští schůz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rava dlažby před vchodem do domu A</w:t>
      </w:r>
    </w:p>
    <w:p>
      <w:pPr>
        <w:pStyle w:val="Normal"/>
        <w:ind w:left="360" w:hanging="0"/>
        <w:rPr/>
      </w:pPr>
      <w:r>
        <w:rPr/>
        <w:t xml:space="preserve">Byla zajištěna vhodná dlažba, s opravou je nutné vyčkat na teplejší počasí, tedy na jaro 2005.  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aktura od firmy ASPRA za opravu radiátoru v bytě A7, P. Jakubka</w:t>
      </w:r>
    </w:p>
    <w:p>
      <w:pPr>
        <w:pStyle w:val="Normal"/>
        <w:ind w:left="360" w:hanging="0"/>
        <w:rPr/>
      </w:pPr>
      <w:r>
        <w:rPr/>
        <w:t>Firma ASPRA zaslala dobropis a zaplatila na účet BD Cihlářka částku 1226,50 Kč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)   </w:t>
      </w:r>
      <w:r>
        <w:rPr>
          <w:b/>
          <w:bCs/>
        </w:rPr>
        <w:t>Dětské hřiště a normy EU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Dle zprávy firmy PRAGOLET, která provedla kontrolu hřiště jsou nutné opravy 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v takovém rozsahu, které by výrazně zatížily rozpočet družstva. Představenstvo navrhuje,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po projednání celé záležitosti s právníkem, zrekolaudovat dětské hřiště na jiné území.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Možnosti rekolaudace zjistí </w:t>
      </w:r>
      <w:r>
        <w:rPr>
          <w:bCs/>
        </w:rPr>
        <w:t>B</w:t>
      </w:r>
      <w:r>
        <w:rPr/>
        <w:t>. Machek na stavebním úřadě Hostivic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)   </w:t>
      </w:r>
      <w:r>
        <w:rPr>
          <w:b/>
          <w:bCs/>
        </w:rPr>
        <w:t>Stížnost družstevníků pí Buriánková, p. Ešta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Na schůzi se dostavil pan Ešta, družstevník z domu C a stěžoval si na hluk, 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pravděpodobně pocházející z kotelny. Stížnost již před tím podal s pí. Buriánkovou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písemně. Již na písemnou žádost reagovala správní firma i představenstva družstva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osobní návštěvou kotelny i bytu družstevníka, hluk se nepodařilo zcela přesně </w:t>
      </w:r>
    </w:p>
    <w:p>
      <w:pPr>
        <w:pStyle w:val="Normal"/>
        <w:ind w:hanging="0"/>
        <w:rPr/>
      </w:pPr>
      <w:r>
        <w:rPr/>
        <w:t xml:space="preserve">       </w:t>
      </w:r>
      <w:r>
        <w:rPr/>
        <w:t xml:space="preserve">identifikovat, neboť se vyskytuje v pozdních nočních nebo časných ranních hodinách. Na 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základě několika návštěv byly navrženy možné kroky, které by vedly k odstranění hluku. 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Zodpovídá F. Grunt, správa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0)  </w:t>
      </w:r>
      <w:r>
        <w:rPr>
          <w:b/>
          <w:bCs/>
        </w:rPr>
        <w:t xml:space="preserve">Parkování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Jelikož v poslední době ve velké míře parkují členové BD Nová Cihlářka na parkovišti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BD Cihlářka za domy A a B, schválilo představenstvo vyvěšení cedulky na vchodové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dveře BD Nová Cihlářka s informací, aby členové tohoto družstva neparkovali n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parkovišti BD Cihlářka. Cedule bude vyvěšena po dohodě s představenstvem BD Nová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ihlář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1)  Představenstvo schválilo a podepsalo následující faktury: </w:t>
      </w:r>
    </w:p>
    <w:p>
      <w:pPr>
        <w:pStyle w:val="Normal"/>
        <w:numPr>
          <w:ilvl w:val="0"/>
          <w:numId w:val="2"/>
        </w:numPr>
        <w:rPr/>
      </w:pPr>
      <w:r>
        <w:rPr/>
        <w:t>Marek Šťavík 4 000,- Kč za služby domovníka</w:t>
      </w:r>
    </w:p>
    <w:p>
      <w:pPr>
        <w:pStyle w:val="Normal"/>
        <w:numPr>
          <w:ilvl w:val="0"/>
          <w:numId w:val="2"/>
        </w:numPr>
        <w:rPr/>
      </w:pPr>
      <w:r>
        <w:rPr/>
        <w:t>Marek Šťavík, 10 060,- Kč za úklid bytových domů</w:t>
      </w:r>
    </w:p>
    <w:p>
      <w:pPr>
        <w:pStyle w:val="Normal"/>
        <w:numPr>
          <w:ilvl w:val="0"/>
          <w:numId w:val="2"/>
        </w:numPr>
        <w:rPr/>
      </w:pPr>
      <w:r>
        <w:rPr/>
        <w:t>Asistenční služba Praha 829,50 Kč za opravu havárie elektroinstalace</w:t>
      </w:r>
    </w:p>
    <w:p>
      <w:pPr>
        <w:pStyle w:val="Normal"/>
        <w:numPr>
          <w:ilvl w:val="0"/>
          <w:numId w:val="2"/>
        </w:numPr>
        <w:rPr/>
      </w:pPr>
      <w:r>
        <w:rPr/>
        <w:t>Asistenční služba Praha 829,50 Kč za kontrola a odvzdušnění topného tělesa, opravy ventilu</w:t>
      </w:r>
    </w:p>
    <w:p>
      <w:pPr>
        <w:pStyle w:val="Normal"/>
        <w:numPr>
          <w:ilvl w:val="0"/>
          <w:numId w:val="2"/>
        </w:numPr>
        <w:rPr/>
      </w:pPr>
      <w:r>
        <w:rPr/>
        <w:t>Středočeská energetická doplatky elektřina na jednotlivé domy A: 3007,- Kč, B: 2982,- Kč, C: 3163,- Kč, D: 2977,- Kč</w:t>
      </w:r>
    </w:p>
    <w:p>
      <w:pPr>
        <w:pStyle w:val="Normal"/>
        <w:numPr>
          <w:ilvl w:val="0"/>
          <w:numId w:val="2"/>
        </w:numPr>
        <w:rPr/>
      </w:pPr>
      <w:r>
        <w:rPr/>
        <w:t>Asistenční služba Praha 4145,70 Kč výměna vadného ventilátoru</w:t>
      </w:r>
    </w:p>
    <w:p>
      <w:pPr>
        <w:pStyle w:val="Normal"/>
        <w:numPr>
          <w:ilvl w:val="0"/>
          <w:numId w:val="2"/>
        </w:numPr>
        <w:rPr/>
      </w:pPr>
      <w:r>
        <w:rPr/>
        <w:t>Asistenční služba Praha 3673,20 Kč výměna vadného ventilátoru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agolet s.r.o. 2856,- Kč hlavní roční prohlídka dětského hřiště </w:t>
      </w:r>
    </w:p>
    <w:p>
      <w:pPr>
        <w:pStyle w:val="Normal"/>
        <w:numPr>
          <w:ilvl w:val="0"/>
          <w:numId w:val="2"/>
        </w:numPr>
        <w:rPr/>
      </w:pPr>
      <w:r>
        <w:rPr/>
        <w:t>G-servis Praha s.r.o. 10 000,- Kč za tabletovou regenerační sůl</w:t>
      </w:r>
    </w:p>
    <w:p>
      <w:pPr>
        <w:pStyle w:val="Normal"/>
        <w:numPr>
          <w:ilvl w:val="0"/>
          <w:numId w:val="2"/>
        </w:numPr>
        <w:rPr/>
      </w:pPr>
      <w:r>
        <w:rPr/>
        <w:t>doma a.s. 19 278,- Kč za správu bytových domů</w:t>
      </w:r>
    </w:p>
    <w:p>
      <w:pPr>
        <w:pStyle w:val="Normal"/>
        <w:numPr>
          <w:ilvl w:val="0"/>
          <w:numId w:val="2"/>
        </w:numPr>
        <w:rPr/>
      </w:pPr>
      <w:r>
        <w:rPr/>
        <w:t>Asistenční služba Praha 1302,- Kč za nastavení a seřízení čerpadla</w:t>
      </w:r>
    </w:p>
    <w:p>
      <w:pPr>
        <w:pStyle w:val="Normal"/>
        <w:numPr>
          <w:ilvl w:val="0"/>
          <w:numId w:val="2"/>
        </w:numPr>
        <w:rPr/>
      </w:pPr>
      <w:r>
        <w:rPr/>
        <w:t>Asistenční služba Praha 29988,- Kč za odvětrání kotele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2) Termín příští schůze je 20. 1. 2005 v 18:00 hod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80" w:firstLine="708"/>
        <w:rPr/>
      </w:pPr>
      <w:r>
        <w:rPr/>
        <w:t>Zapsal Grunt</w:t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30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9:23:00Z</dcterms:created>
  <dc:creator>František Grunt</dc:creator>
  <dc:description/>
  <dc:language>en-US</dc:language>
  <cp:lastModifiedBy>Doma</cp:lastModifiedBy>
  <cp:lastPrinted>2004-12-10T10:32:00Z</cp:lastPrinted>
  <dcterms:modified xsi:type="dcterms:W3CDTF">2004-12-13T10:36:00Z</dcterms:modified>
  <cp:revision>7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9113467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</vt:lpwstr>
  </property>
  <property fmtid="{D5CDD505-2E9C-101B-9397-08002B2CF9AE}" pid="6" name="_ReviewingToolsShownOnce">
    <vt:lpwstr/>
  </property>
</Properties>
</file>