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</w:rPr>
      </w:pPr>
      <w:r>
        <w:rPr>
          <w:sz w:val="20"/>
        </w:rPr>
        <w:t>Zápis ze společné schůze představenstva a kontrolní komise Bytového družstva Cihlářka, 14. 10. 2004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přítomni za představenstvo: Ivo Slamják, Bohumír Machek, František Grunt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přítomni za správu BD (doma a.s.): Dalibor Smažinka, Vladimír John</w:t>
      </w:r>
    </w:p>
    <w:p>
      <w:pPr>
        <w:pStyle w:val="Normal"/>
        <w:ind w:hanging="0"/>
        <w:rPr>
          <w:color w:val="000000"/>
        </w:rPr>
      </w:pPr>
      <w:r>
        <w:rPr>
          <w:sz w:val="20"/>
        </w:rPr>
        <w:t>přítomni za kontrolní komisi: Anna Králová, Renata Dojcsanová, Jaroslava Rippelová, Petr Jakubka</w:t>
      </w:r>
    </w:p>
    <w:p>
      <w:pPr>
        <w:pStyle w:val="Normal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Odvětrání kotelen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ráce na jednotlivých kotelnách začnou v úterý 19. 10. 2004. Kontrola B. Machek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sz w:val="20"/>
        </w:rPr>
        <w:t>Oprava zápisu v obchodním rejstřík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Návrh na Zápis proveden, pan Holomel doručí opravený zápis. Kontrola na příští schůzi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Plán oprav a revizí a investic z fondu oprav</w:t>
      </w:r>
      <w:r>
        <w:rPr>
          <w:sz w:val="20"/>
        </w:rPr>
        <w:t xml:space="preserve"> </w:t>
      </w:r>
    </w:p>
    <w:p>
      <w:pPr>
        <w:pStyle w:val="Normal"/>
        <w:ind w:left="360" w:firstLine="30"/>
        <w:rPr>
          <w:sz w:val="20"/>
        </w:rPr>
      </w:pPr>
      <w:r>
        <w:rPr>
          <w:sz w:val="20"/>
        </w:rPr>
        <w:t xml:space="preserve">Aktuální úpravy plánu budou do plánu zakomponovány vždy 1x do roka a budou součástí účetní zprávy.     </w:t>
      </w:r>
    </w:p>
    <w:p>
      <w:pPr>
        <w:pStyle w:val="Normal"/>
        <w:ind w:left="360" w:firstLine="30"/>
        <w:rPr>
          <w:sz w:val="20"/>
        </w:rPr>
      </w:pPr>
      <w:r>
        <w:rPr>
          <w:sz w:val="20"/>
        </w:rPr>
        <w:t xml:space="preserve">Zároveň budou sloužit jako materiál pro členskou schůzi. Zodpovídá správa družstv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>Čištění žlabů a kontrola střechy</w:t>
      </w:r>
      <w:r>
        <w:rPr>
          <w:sz w:val="20"/>
        </w:rPr>
        <w:t xml:space="preserve">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Práce budou zahájeny v nejbližším možném termínu, do 15. 10. dodá vybraná firma HFH harmonogram prací. 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Internet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Firma Starnet neprojevila o hromadné oslovení jednotlivých družstevníků zájem. Nabídky tedy nebudou doručeny do schránek. Pokud některý z družstevníků bude mít o Internet zájem, musí jednat individuálně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 xml:space="preserve">Rekonstrukce domečku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Firma TERSTA zpracovává nabídku na rekonstrukci domečku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Oprava dlažby před vchodem do domu 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Doposud se nepodařilo zajistit vhodnou dlažbu na výměnu 3 rozbitých dlaždic. Úkol zůstává do příští schůze, bude řešen správou v kooperaci s B. Machkem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Stížnost na stav vodoměr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Stav vodoměru  pí. Höfferové byl zkontrolován a nabyly zjištěny žádné závady, žádost o proplacení nespotřebované vody byla zamítnuta. Pí Höfferová si může nevlastní náklady vyměnit vodoměr. Družstevnice bude o rozhodnutí informována dopisem. Kontrola na příští schůzi.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Neplatiči</w:t>
      </w:r>
    </w:p>
    <w:p>
      <w:pPr>
        <w:pStyle w:val="Zkladntextodsazen2"/>
        <w:rPr/>
      </w:pPr>
      <w:r>
        <w:rPr/>
        <w:t xml:space="preserve"> </w:t>
      </w:r>
      <w:r>
        <w:rPr/>
        <w:t xml:space="preserve">Družstevníkům Gruntorádové a Ředinové byl odeslán dopis, na základě kterého pí. Gruntorádová zaplatila    </w:t>
      </w:r>
    </w:p>
    <w:p>
      <w:pPr>
        <w:pStyle w:val="Zkladntextodsazen2"/>
        <w:rPr/>
      </w:pPr>
      <w:r>
        <w:rPr/>
        <w:t xml:space="preserve"> </w:t>
      </w:r>
      <w:r>
        <w:rPr/>
        <w:t xml:space="preserve">vzniklý dluh. Pí. Ředinovou se nepodařilo zastihnout z důvodu dlouhodobého pobytu v zahraničí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Žádost o oplocení zahrádky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ředstavenstvo projednalo žádost družstevníků M. Černého a  H. Chlumové o povolení oplocení zahrádky, kterou si na vlastní náklady zřídili před okny domu C. Jelikož klasické oplocení není možné, bude celá záležitost projednána s žadateli a navrženo řešení formou živého plotu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Žádost o odpuštění poplatku s převodu členského podíl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Představenstvo schválilo odpuštění poplatku 1000,- Kč panu Pechlátovi za zpětný převod členského podílu v BDC. Pan Pechlát nejprve převedl svůj podíl na druhou osobu (svého bratrance), z důvodu jeho platební neschopnosti však byl podíl převeden zpět na pana Pechláta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Kompenzace družstevníkům, kteří na podzim 2003 trpěli tepelnou nepohodo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a základě dotazu B. Machka, zda bude Představenstvo řešit kompenzace družstevníkům, kteří na podzim 2003 trpěli tepelnou nepohodou (viz. Zápis ze schůze kontrolní komise 1. 10. 2003 a Představenstva 1. 10. 2003) bylo rozhodnuto, že celá záležitost bude nejprve projednána s účetní J. Nohejlovou, zda je vůbec účetně řešitelná. Kontrola na příští schůzi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Faktura od firmy ASPRA za opravu radiátoru v bytě A7, P. Jakubk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Na základě žádosti P. Jakubky byla zkontrolována faktura od firmy ASPRA za opravu radiátoru v bytě A7. Bylo zjištěno, že firma fakturovala za dvě návštěvy bytu, přičemž druhá návštěva byla nutná pouze v důsledku pochybení pracovníků firmy. P. Jakubka ohlásí celou záležitost písemně a firma ASPRA bude žádána o nápravu. Kontrola na příští schůzi.   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b/>
          <w:sz w:val="20"/>
        </w:rPr>
        <w:t xml:space="preserve">      </w:t>
      </w:r>
      <w:r>
        <w:rPr>
          <w:sz w:val="20"/>
        </w:rPr>
        <w:t xml:space="preserve"> </w:t>
      </w:r>
      <w:r>
        <w:rPr>
          <w:b/>
          <w:sz w:val="20"/>
        </w:rPr>
        <w:t xml:space="preserve">  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Termín příští schůze je stanoven na čtvrtek 11. 11. 2004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sz w:val="20"/>
        </w:rPr>
      </w:pPr>
      <w:r>
        <w:rPr>
          <w:sz w:val="20"/>
        </w:rPr>
        <w:t>Zapsal Grunt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firstLine="709"/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ce">
    <w:name w:val="Práce"/>
    <w:basedOn w:val="Zkladntext2"/>
    <w:qFormat/>
    <w:pPr>
      <w:spacing w:lineRule="auto" w:line="360" w:before="0" w:after="0"/>
      <w:ind w:left="284" w:firstLine="709"/>
      <w:jc w:val="both"/>
    </w:pPr>
    <w:rPr>
      <w:spacing w:val="20"/>
      <w:sz w:val="28"/>
    </w:rPr>
  </w:style>
  <w:style w:type="paragraph" w:styleId="Prce1">
    <w:name w:val="Práce1"/>
    <w:basedOn w:val="Zkladntext2"/>
    <w:qFormat/>
    <w:pPr>
      <w:spacing w:lineRule="auto" w:line="360" w:before="0" w:after="0"/>
      <w:ind w:left="567" w:firstLine="709"/>
      <w:jc w:val="both"/>
    </w:pPr>
    <w:rPr>
      <w:spacing w:val="25"/>
      <w:sz w:val="26"/>
    </w:rPr>
  </w:style>
  <w:style w:type="paragraph" w:styleId="Prce2">
    <w:name w:val="Práce2"/>
    <w:basedOn w:val="Normal"/>
    <w:qFormat/>
    <w:pPr>
      <w:widowControl w:val="false"/>
      <w:spacing w:lineRule="auto" w:line="360"/>
      <w:ind w:left="1134" w:right="567" w:firstLine="709"/>
    </w:pPr>
    <w:rPr>
      <w:sz w:val="26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Zkladntextodsazen2">
    <w:name w:val="Základní text odsazený 2"/>
    <w:basedOn w:val="Normal"/>
    <w:qFormat/>
    <w:pPr>
      <w:ind w:left="30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7:15:00Z</dcterms:created>
  <dc:creator>František Grunt</dc:creator>
  <dc:description/>
  <dc:language>en-US</dc:language>
  <cp:lastModifiedBy>Doma</cp:lastModifiedBy>
  <cp:lastPrinted>2004-10-15T10:56:00Z</cp:lastPrinted>
  <dcterms:modified xsi:type="dcterms:W3CDTF">2004-10-18T08:06:00Z</dcterms:modified>
  <cp:revision>6</cp:revision>
  <dc:subject/>
  <dc:title>Zápis ze zasedání představenstva Bytového družstva Cihlářka,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9113467</vt:r8>
  </property>
  <property fmtid="{D5CDD505-2E9C-101B-9397-08002B2CF9AE}" pid="3" name="_AuthorEmail">
    <vt:lpwstr>grunt@kartografie.cz</vt:lpwstr>
  </property>
  <property fmtid="{D5CDD505-2E9C-101B-9397-08002B2CF9AE}" pid="4" name="_AuthorEmailDisplayName">
    <vt:lpwstr>František Grunt</vt:lpwstr>
  </property>
  <property fmtid="{D5CDD505-2E9C-101B-9397-08002B2CF9AE}" pid="5" name="_EmailSubject">
    <vt:lpwstr>zápis</vt:lpwstr>
  </property>
  <property fmtid="{D5CDD505-2E9C-101B-9397-08002B2CF9AE}" pid="6" name="_ReviewingToolsShownOnce">
    <vt:lpwstr/>
  </property>
</Properties>
</file>