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0"/>
        </w:rPr>
      </w:pPr>
      <w:r>
        <w:rPr>
          <w:sz w:val="20"/>
        </w:rPr>
        <w:t>Zápis ze společné schůze představenstva a kontrolní komise Bytového družstva Cihlářka, 13. 7. 2004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přítomni za představenstvo: Ivo Slamják, Bohumil Machek, František Grunt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přítomni za správu BD (Doma a.s.): Dalibor Smažinka</w:t>
      </w:r>
    </w:p>
    <w:p>
      <w:pPr>
        <w:pStyle w:val="Normal"/>
        <w:ind w:hanging="0"/>
        <w:rPr/>
      </w:pPr>
      <w:r>
        <w:rPr>
          <w:sz w:val="20"/>
        </w:rPr>
        <w:t>přítomni za kontrolní komisi: Renata Dojcsanová, Anna Králová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Odvětrání kotelen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dvětrání kotelen bude provedeno nejlevnější variantou (instalace větráků do stávajících vzduchotechnických rour ), kterou po zhodnocení předchozích dvou nabídek Představenstvem podala firma ASPRA. Finanční náklady 3000 – 4000 Kč na kotelnu. Kontrolou prací pověřen B. Machek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Dětské hřiště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Kolaudační rozhodnutí nabylo právní moci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Bylo vyměněno pole v plotu dětského hřiště z důvodu lepšího přístupu při výměně písku na pískovišti.  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V rámci brigády byl upraven vstupní prostor a položen dlážděný chodník. Prostor bude zavežen novou   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zeminou a zatravněn. Zatravnění provede firma Strnad. Náklady 4891,- Kč. Zodpovídá B. Machek. 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Členská schůze</w:t>
      </w:r>
    </w:p>
    <w:p>
      <w:pPr>
        <w:pStyle w:val="Zkladntextodsazen3"/>
        <w:ind w:left="426" w:hanging="568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Členská schůze se uskutečnila dne 3.6.2004 od 19.00 hod. v jednací místnosti Základní školy v Hostivici,             ulice U zámecké zahrady 1704, 253 01 Hostivice, zápisy vyvěšeny na nástěnkách jednotlivých domů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Oprava zápisu v obchodním rejstříku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Návrh na Zápis proveden, zjistit, zda pan Holomel doručil opravený zápis. Zodpovídá I. Slamják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 </w:t>
      </w:r>
      <w:r>
        <w:rPr>
          <w:b/>
          <w:sz w:val="20"/>
        </w:rPr>
        <w:t>Jarní brigáda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Jarní brigáda se uskutečnila 29. 5. 2004 od 15:00 účast 30 družstevníků, provedené práce: úprava prostoru 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chodu na dětské hřiště, odstranění porostu na parkovišti u domů C a D, úprava prostoru v okolí ohniště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Kontrolní odečty vodoměrů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Na návrh kontrolní komise budou provedeny kontrolní odečty vody, termín bude sladěn s odečty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technických služeb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>Plán oprav a revizí a investic z fondu oprav</w:t>
      </w:r>
      <w:r>
        <w:rPr>
          <w:sz w:val="20"/>
        </w:rPr>
        <w:t xml:space="preserve">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lán oprav a revizí a Plán investic z fondu oprav do roku 2060 byl detailně prostudován B. Machkem a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ředstavenstvem i Kontrolní komisí. Neshledány žádné závažné nedostatky. Nutné upravit podle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skutečnosti a doplnit o aktuální částky. Kontrola na příští schůzi, zodpovídá I. Slamják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>Čištění žlabů a kontrola střechy</w:t>
      </w:r>
      <w:r>
        <w:rPr>
          <w:sz w:val="20"/>
        </w:rPr>
        <w:t xml:space="preserve">  </w:t>
      </w:r>
    </w:p>
    <w:p>
      <w:pPr>
        <w:pStyle w:val="Normal"/>
        <w:ind w:hanging="0"/>
        <w:rPr/>
      </w:pPr>
      <w:r>
        <w:rPr>
          <w:b/>
          <w:sz w:val="20"/>
        </w:rPr>
        <w:t xml:space="preserve">        </w:t>
      </w:r>
      <w:r>
        <w:rPr>
          <w:sz w:val="20"/>
        </w:rPr>
        <w:t xml:space="preserve">Proběhne na podzim 2004. Představenstvo posoudilo nabídku firmy HFH a rozhodlo o uskutečnění bodu I.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a II. nabídky, tedy revizi klempířských prvků, respektive čištění klempířských prvků v celkové hodnotě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8000,- Kč na dům. Zodpovídá B. Machek.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>Společné satelitní antény</w:t>
      </w:r>
      <w:r>
        <w:rPr>
          <w:sz w:val="20"/>
        </w:rPr>
        <w:t xml:space="preserve"> </w:t>
      </w:r>
    </w:p>
    <w:p>
      <w:pPr>
        <w:pStyle w:val="Normal"/>
        <w:ind w:hanging="0"/>
        <w:rPr/>
      </w:pPr>
      <w:r>
        <w:rPr>
          <w:b/>
          <w:sz w:val="20"/>
        </w:rPr>
        <w:t xml:space="preserve">        </w:t>
      </w:r>
      <w:r>
        <w:rPr>
          <w:sz w:val="20"/>
        </w:rPr>
        <w:t xml:space="preserve">Na základě rozhodnutí Členské schůze byla uzavřena smlouva s firmou Olsat, které provede instalaci 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společných satelitních antén a rozvod signálu do jednotlivých bytů. Družstevníci byli informováni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ývěskou na nástěnkách. Práce byly zahájeny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b/>
          <w:sz w:val="20"/>
        </w:rPr>
        <w:t>Nepovolená instalace satelitního přijímač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U domu C, 1582, byla zjištěna nepovolená instalace satelitního přijímače. Satelit byl demontován, na budově však vznikla škoda, která bude na náklady družstevníka opravena. Kontrola opravy B. Mache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Internet</w:t>
      </w:r>
    </w:p>
    <w:p>
      <w:pPr>
        <w:pStyle w:val="Normal"/>
        <w:ind w:left="360" w:hanging="0"/>
        <w:rPr/>
      </w:pPr>
      <w:r>
        <w:rPr>
          <w:sz w:val="20"/>
        </w:rPr>
        <w:t xml:space="preserve">Do schránek družstevníků bude doručena nabídka firmy Starnet na poskytnutí internetu pro jednotlivé domácnosti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Rekonstrukce domečku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B. Machek zaměří současný stav, poté budou vypracovány návrhy na rekonstrukci a využití domečku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Oprava dlažby před vchodem do domu 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Bude provedena oprava dlažby před vchodem do domu A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Stížnost na stav vodoměru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Představenstvo vzalo na vědomí stížnost pí. Höffnerové, byt B7 na stav vodoměru, který podle jejího názoru neodpovídá skutečnosti. Vodoměr bude zkontrolován a přeměřen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Vyjádření k bodům Kontrolní komise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účetnictví – kontrolní komise bude řešit samostatně s pí. Nohejlovou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zápis do obchodního rejstříku – viz. bod č. 4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úklid – na žádost p. Jakubky bude sledováno, Představenstvo však neshledalo žádné problémy při úklidu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>Termín příští schůze</w:t>
      </w:r>
      <w:r>
        <w:rPr>
          <w:sz w:val="20"/>
        </w:rPr>
        <w:t xml:space="preserve"> je stanoven na čtvrtek 9. 9. 2004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Zapsal Grunt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firstLine="709"/>
      <w:outlineLvl w:val="2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ce">
    <w:name w:val="Práce"/>
    <w:basedOn w:val="Zkladntext2"/>
    <w:qFormat/>
    <w:pPr>
      <w:spacing w:lineRule="auto" w:line="360" w:before="0" w:after="0"/>
      <w:ind w:left="284" w:firstLine="709"/>
      <w:jc w:val="both"/>
    </w:pPr>
    <w:rPr>
      <w:spacing w:val="20"/>
      <w:sz w:val="28"/>
    </w:rPr>
  </w:style>
  <w:style w:type="paragraph" w:styleId="Prce1">
    <w:name w:val="Práce1"/>
    <w:basedOn w:val="Zkladntext2"/>
    <w:qFormat/>
    <w:pPr>
      <w:spacing w:lineRule="auto" w:line="360" w:before="0" w:after="0"/>
      <w:ind w:left="567" w:firstLine="709"/>
      <w:jc w:val="both"/>
    </w:pPr>
    <w:rPr>
      <w:spacing w:val="25"/>
      <w:sz w:val="26"/>
    </w:rPr>
  </w:style>
  <w:style w:type="paragraph" w:styleId="Prce2">
    <w:name w:val="Práce2"/>
    <w:basedOn w:val="Normal"/>
    <w:qFormat/>
    <w:pPr>
      <w:widowControl w:val="false"/>
      <w:spacing w:lineRule="auto" w:line="360"/>
      <w:ind w:left="1134" w:right="567" w:firstLine="709"/>
    </w:pPr>
    <w:rPr>
      <w:sz w:val="26"/>
    </w:rPr>
  </w:style>
  <w:style w:type="paragraph" w:styleId="Zkladntextodsazen3">
    <w:name w:val="Základní text odsazený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01:00Z</dcterms:created>
  <dc:creator>František Grunt</dc:creator>
  <dc:description/>
  <dc:language>en-US</dc:language>
  <cp:lastModifiedBy>Dalibor Smažinka</cp:lastModifiedBy>
  <cp:lastPrinted>2004-07-14T09:06:00Z</cp:lastPrinted>
  <dcterms:modified xsi:type="dcterms:W3CDTF">2004-07-15T08:01:00Z</dcterms:modified>
  <cp:revision>2</cp:revision>
  <dc:subject/>
  <dc:title>Zápis ze zasedání představenstva Bytového družstva Cihlářka,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8698969</vt:r8>
  </property>
  <property fmtid="{D5CDD505-2E9C-101B-9397-08002B2CF9AE}" pid="3" name="_AuthorEmail">
    <vt:lpwstr>grunt@kartografie.cz</vt:lpwstr>
  </property>
  <property fmtid="{D5CDD505-2E9C-101B-9397-08002B2CF9AE}" pid="4" name="_AuthorEmailDisplayName">
    <vt:lpwstr>František Grunt</vt:lpwstr>
  </property>
  <property fmtid="{D5CDD505-2E9C-101B-9397-08002B2CF9AE}" pid="5" name="_EmailSubject">
    <vt:lpwstr>zápis ze schůze Představenstva BD Cihlářka</vt:lpwstr>
  </property>
  <property fmtid="{D5CDD505-2E9C-101B-9397-08002B2CF9AE}" pid="6" name="_PreviousAdHocReviewCycleID">
    <vt:r8>959113467</vt:r8>
  </property>
</Properties>
</file>