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>Zápis ze společné schůze představenstva a kontrolní komise Bytového družstva Cihlářka, 13. 5. 2004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představenstvo: Ivo Slamják, Bohumil Machek, František Grunt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správu BD (Doma a.s.): Dalibor Smažinka, Vladimír John</w:t>
      </w:r>
    </w:p>
    <w:p>
      <w:pPr>
        <w:pStyle w:val="Normal"/>
        <w:ind w:hanging="0"/>
        <w:rPr/>
      </w:pPr>
      <w:r>
        <w:rPr>
          <w:sz w:val="20"/>
        </w:rPr>
        <w:t>přítomni za kontrolní komisi: Renata Dojcsanová, Anna Králová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práva koteln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obrovolníci, kteří budou operativně řešit výpadky kotelen ve večerních hodinách byli proškoleni, jejich kompletní seznam je vyvěšen na nástěnkách jednotlivých domů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dvětrání a revize kotel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irma ASPRA předložila novou, levnější nabídku na odvětrání kotelen, která bude Představenstvem vyhodnocena, zodpovídá B. Machek, kontrola na příští schůzi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Dětské hřiště</w:t>
      </w:r>
    </w:p>
    <w:p>
      <w:pPr>
        <w:pStyle w:val="Normal"/>
        <w:ind w:hanging="0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Kolaudační rozhodnutí – kolaudační řízení bylo ukončeno a čeká na nabytí právní moci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prava kanalizace v místě dětského hřiště – byl stanoven nový termín, do kterého mělo družstvo vlastníků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bytových domků uvést stav hřiště do původního stavu. Tento termín vypršel, práce opět provedeny      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euspokojivě. Z tohoto důvodu je také bráněno kolaudačnímu řízení ve věci zeleně, které bude vyvoláno až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a podzim. Družstvu vlastníků bytových domků bude oznámen konečný termín uvedení věci do původního 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tavu, pokud se tak nestane, kauce nebude vrácena  a bude použita na úpravu a opravu dětského hřiště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Členská schůze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Družstevníci byli informováni o konání členské schůze formou letáku do schránek. Představenstvo také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chválilo program schůze a prezenční listinu. Správa poskytla podrobný rozpis a scénář schůze,  který bude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ředstavenstvem okomentován a konečná podoba doladěna na schůzce v pondělí 31. května 2004 v 18:00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hod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Oprava zápisu v obchodním rejstříku</w:t>
      </w:r>
    </w:p>
    <w:p>
      <w:pPr>
        <w:pStyle w:val="Normal"/>
        <w:ind w:hanging="36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Dosud neučiněno. Když pan Holomel tak neučiní do 17. května, bude vyzván pan Řezníček, který tento </w:t>
      </w:r>
    </w:p>
    <w:p>
      <w:pPr>
        <w:pStyle w:val="Normal"/>
        <w:ind w:hanging="36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úkon učiní v rámci práce pro správní firmu Doma a. s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 </w:t>
      </w:r>
      <w:r>
        <w:rPr>
          <w:b/>
          <w:sz w:val="20"/>
        </w:rPr>
        <w:t>Nepovolená instalace satelitní antény na bytovém domě C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Žádost paní Stádníkové o povolení instalace satelitní antény na bytovém domě C, kterou zaslala na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yžádání správy, byla Představenstvem posouzena kladně. Pí. Stádníková bude o rozhodnutí písemně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nformována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b/>
          <w:sz w:val="20"/>
        </w:rPr>
        <w:t>Jarní brigáda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Termín jarní brigády je 29. 5. 2004 od 15:00. Hlavní práce budou věnovány zvelebení dětského hřiště,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ísta s ohništěm a parkovacích míst v okolí domu C a D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Vyjádření k zápisu Kontrolní komise</w:t>
      </w:r>
    </w:p>
    <w:p>
      <w:pPr>
        <w:pStyle w:val="Normal"/>
        <w:ind w:hanging="0"/>
        <w:rPr/>
      </w:pPr>
      <w:r>
        <w:rPr>
          <w:sz w:val="20"/>
        </w:rPr>
        <w:t xml:space="preserve">         </w:t>
      </w:r>
      <w:r>
        <w:rPr>
          <w:sz w:val="20"/>
        </w:rPr>
        <w:t>Představenstvo se vyjádřilo ke všem bodům ze zápisu schůze Kontrolní komise, která se konala 4. 5. 2004: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álohy – navýšení záloh odsouhlaseno i Kontrolní komisí, výše nových záloh byla rozeslána všem družstevníkům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oční vyúčtování – odsouhlaseno Kontrolní komisí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ntrolní odečty vodoměrů – Kontrolní komise navrhuje provést kontrolní odečty vodoměrů k datu 30. 6. tak, aby byla sladěny s odečty prováděnými technickými službami. Toto měření má zjistit skutečný rozdíl mezi součtem stavů jednotlivých vodoměrů a stavem vodoměru umístěného u paty domů. Představenstvo návrh schválilo. Správa bude fakturovat náklady na tento kontrolní odečet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ové variabilní symboly – Kontrolní komise schválila podobu nových variabilních symbolů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dklady k účetnictví – předány kontrolní komisi 13. 5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Plán oprav a revizí a investic z fondu oprav</w:t>
      </w:r>
      <w:r>
        <w:rPr>
          <w:sz w:val="20"/>
        </w:rPr>
        <w:t xml:space="preserve"> – Správa připravila Plán oprav a revizí a Plán investic z fondu oprav do roku 2060. Plán bude rozeslán členům Představenstva a Kontrolní komise. Hlavní kontrola svěřena B. Machkov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Čištění žlabů a kontrola střechy</w:t>
      </w:r>
      <w:r>
        <w:rPr>
          <w:sz w:val="20"/>
        </w:rPr>
        <w:t xml:space="preserve"> – proběhne na podzim 2004. Správa doporučila nabídku firmy HFH, 3000,- Kč za kontrolu střechy a vyčištění žlabu na jednom domě. Nabídka bude projednána, kontrola na příští schůzi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Opravy oken</w:t>
      </w:r>
      <w:r>
        <w:rPr>
          <w:sz w:val="20"/>
        </w:rPr>
        <w:t xml:space="preserve"> – závady na oknech budou centrálně řešeny pouze podle navrženého rytmu, aktuální případy řeší družstevníci na vlastní náklady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Přehled dlužníků</w:t>
      </w:r>
      <w:r>
        <w:rPr>
          <w:sz w:val="20"/>
        </w:rPr>
        <w:t xml:space="preserve"> – Představenstvo bylo seznámeno se stavem dlužníků. S dlužníkem, který nezaplatí do stanoveného termínu bude zacházeno podle stanov BD Cihlářk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Termín příští schůze</w:t>
      </w:r>
      <w:r>
        <w:rPr>
          <w:sz w:val="20"/>
        </w:rPr>
        <w:t xml:space="preserve"> je stanoven na čtvrtek 8. 6. 2004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Zapsal Grunt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53:00Z</dcterms:created>
  <dc:creator>František Grunt</dc:creator>
  <dc:description/>
  <dc:language>en-US</dc:language>
  <cp:lastModifiedBy>Dalibor Smažinka</cp:lastModifiedBy>
  <cp:lastPrinted>2004-05-27T17:46:00Z</cp:lastPrinted>
  <dcterms:modified xsi:type="dcterms:W3CDTF">2004-07-13T08:38:00Z</dcterms:modified>
  <cp:revision>4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410451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</Properties>
</file>