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Zápis ze společné schůze představenstva a kontrolní komise BD Cihlářka, dne 15.1.200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řítomni za představenstvo a Doma a.s.: Ing. arch. Ivo Slamják, Ing. Bohumír Machek, Dalibor Smažinka, Vladimír 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tomni za KK: Ing. Anna Králová, Ing. Renata Dojcsanová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) Návrh směrnic popisu odpovědnosti</w:t>
      </w:r>
    </w:p>
    <w:p>
      <w:pPr>
        <w:pStyle w:val="Normal"/>
        <w:ind w:left="660" w:hanging="0"/>
        <w:rPr/>
      </w:pPr>
      <w:r>
        <w:rPr/>
        <w:t>Kontrolní komise předložila představenstvu upravený návrh směrnice popisu   odpovědnosti. Představenstvo se s návrhem seznámí do příští schůz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2) Údržba budov a správa kotelny</w:t>
      </w:r>
    </w:p>
    <w:p>
      <w:pPr>
        <w:pStyle w:val="Normal"/>
        <w:numPr>
          <w:ilvl w:val="0"/>
          <w:numId w:val="2"/>
        </w:numPr>
        <w:rPr/>
      </w:pPr>
      <w:r>
        <w:rPr/>
        <w:t>Byla podepsána smlouva s domovníkem – p. Šťavík o správě budov a údržby kotelny bez 24 hodinové pohotovosti, zkušební lhůta: 3 měsíce.</w:t>
      </w:r>
    </w:p>
    <w:p>
      <w:pPr>
        <w:pStyle w:val="Normal"/>
        <w:numPr>
          <w:ilvl w:val="0"/>
          <w:numId w:val="2"/>
        </w:numPr>
        <w:rPr/>
      </w:pPr>
      <w:r>
        <w:rPr/>
        <w:t>Ke zhodnocení nabídky firmy ASPRA na 24 hodinovou pohotovost je třeba získat další  konkurenční nabídky na srovnání – do příští schůze.</w:t>
      </w:r>
    </w:p>
    <w:p>
      <w:pPr>
        <w:pStyle w:val="Normal"/>
        <w:numPr>
          <w:ilvl w:val="0"/>
          <w:numId w:val="2"/>
        </w:numPr>
        <w:rPr/>
      </w:pPr>
      <w:r>
        <w:rPr/>
        <w:t>Provede se výběr 2 dobrovolníků z každého domu, kteří budou řešit výpadky kotelny ve večerních a nočních hodinách.</w:t>
      </w:r>
    </w:p>
    <w:p>
      <w:pPr>
        <w:pStyle w:val="Normal"/>
        <w:ind w:left="360" w:hanging="0"/>
        <w:rPr/>
      </w:pPr>
      <w:r>
        <w:rPr/>
        <w:t xml:space="preserve">Oslovení členů BD proběhne vyvěšením letáků v jednotlivých domech. </w:t>
      </w:r>
    </w:p>
    <w:p>
      <w:pPr>
        <w:pStyle w:val="Normal"/>
        <w:ind w:left="360" w:hanging="0"/>
        <w:rPr/>
      </w:pPr>
      <w:r>
        <w:rPr/>
        <w:t>Vypracuje Ing. Dojcsanová, umístění zajistí p. Smažinka.</w:t>
      </w:r>
    </w:p>
    <w:p>
      <w:pPr>
        <w:pStyle w:val="Normal"/>
        <w:numPr>
          <w:ilvl w:val="0"/>
          <w:numId w:val="2"/>
        </w:numPr>
        <w:rPr/>
      </w:pPr>
      <w:r>
        <w:rPr/>
        <w:t>Po výběru a zaškolení dobrovolníků bude vyvěšeno schéma pořadí včetně kontaktů pro řešení výpadků koteln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3) Odpadní kanálky a izolace podlah v kotelnách</w:t>
      </w:r>
    </w:p>
    <w:p>
      <w:pPr>
        <w:pStyle w:val="Normal"/>
        <w:ind w:left="660" w:hanging="0"/>
        <w:rPr/>
      </w:pPr>
      <w:r>
        <w:rPr/>
        <w:t>Představenstvo dne 17.1.2004 prohlédne a zhodnotí vhodné řešení odpadních kanálků a      izolace podlah v kotelnách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4) Skladovací prostory pro šablony střech</w:t>
      </w:r>
    </w:p>
    <w:p>
      <w:pPr>
        <w:pStyle w:val="Normal"/>
        <w:ind w:left="708" w:firstLine="12"/>
        <w:rPr/>
      </w:pPr>
      <w:r>
        <w:rPr/>
        <w:t>Pan Valtr ve 4. týdnu 2004 vyklidí „domeček“, kde BD následně uskladní šablony   střech. Příště je potřeba rozhodnout o zabezpečení ( plechové dveře). Dále je potřeba projednat odběr vody tj. použití rozvaděče panem Valtrem ke kropení trávníků.</w:t>
      </w:r>
    </w:p>
    <w:p>
      <w:pPr>
        <w:pStyle w:val="Normal"/>
        <w:ind w:left="708" w:firstLine="12"/>
        <w:rPr/>
      </w:pPr>
      <w:r>
        <w:rPr/>
        <w:t>17.1.2004 společně s prohlídkou kotelen představenstvo provede prohlídku “domečku“ z důvodu posouzení dalšího využití prostoru, jeho zkultivování a navržení vhodného zabezpečení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5) Kování u dveří kotelny v budově B</w:t>
      </w:r>
    </w:p>
    <w:p>
      <w:pPr>
        <w:pStyle w:val="Normal"/>
        <w:ind w:left="720" w:hanging="0"/>
        <w:rPr/>
      </w:pPr>
      <w:r>
        <w:rPr/>
        <w:t>Proběhla výměna kování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6) Dětské hřiště</w:t>
      </w:r>
    </w:p>
    <w:p>
      <w:pPr>
        <w:pStyle w:val="Normal"/>
        <w:ind w:left="720" w:hanging="0"/>
        <w:rPr/>
      </w:pPr>
      <w:r>
        <w:rPr/>
        <w:t>Kolaudační řízení proběhlo, očekává se doručení kolaudačního rozhodnutí.</w:t>
      </w:r>
    </w:p>
    <w:p>
      <w:pPr>
        <w:pStyle w:val="Normal"/>
        <w:ind w:left="720" w:hanging="0"/>
        <w:rPr/>
      </w:pPr>
      <w:r>
        <w:rPr/>
        <w:t xml:space="preserve">Předmětem další schůze bude projednání připomínek k zeleni v kolaudačním rozhodnutí. </w:t>
      </w:r>
    </w:p>
    <w:p>
      <w:pPr>
        <w:pStyle w:val="Normal"/>
        <w:ind w:left="720" w:hanging="0"/>
        <w:rPr/>
      </w:pPr>
      <w:r>
        <w:rPr/>
        <w:t>Doplnění smlouvy mezi BD Cihlářka a BD Nová Cihlářka o užívání dětského hřiště. Tato smlouva bude rozeslána k připomínkování členům KK a představenstv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7) Internetové stránky</w:t>
      </w:r>
    </w:p>
    <w:p>
      <w:pPr>
        <w:pStyle w:val="Normal"/>
        <w:ind w:left="720" w:hanging="0"/>
        <w:rPr/>
      </w:pPr>
      <w:r>
        <w:rPr/>
        <w:t>Z důvodu nepřítomnosti sl. Rippelové bude předmětem jednání další schůz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8) Čistící zóna</w:t>
      </w:r>
    </w:p>
    <w:p>
      <w:pPr>
        <w:pStyle w:val="Normal"/>
        <w:ind w:left="720" w:hanging="0"/>
        <w:rPr/>
      </w:pPr>
      <w:r>
        <w:rPr/>
        <w:t>Došlo k nákupu a instalaci čistícího koberce v každém dom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9) Oprava v zápise v obchodním rejstříku</w:t>
      </w:r>
    </w:p>
    <w:p>
      <w:pPr>
        <w:pStyle w:val="Normal"/>
        <w:ind w:left="720" w:hanging="0"/>
        <w:rPr/>
      </w:pPr>
      <w:r>
        <w:rPr/>
        <w:t>Zatím neopraveno.</w:t>
      </w:r>
    </w:p>
    <w:p>
      <w:pPr>
        <w:pStyle w:val="Normal"/>
        <w:ind w:left="720" w:hanging="0"/>
        <w:rPr/>
      </w:pPr>
      <w:r>
        <w:rPr/>
        <w:t>Ve 4. týdnu 2004 by měl být podán návrh na opravu v zápise v obchodním rejstříku – provede p. Holomel – bezplatně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0) Oprava faktur</w:t>
      </w:r>
    </w:p>
    <w:p>
      <w:pPr>
        <w:pStyle w:val="Normal"/>
        <w:ind w:left="720" w:hanging="0"/>
        <w:rPr/>
      </w:pPr>
      <w:r>
        <w:rPr/>
        <w:t>Probíhá postupně, KK bude kontaktovat paní účetní za účelem kontroly účetnictví za rok 2003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11) Úpravna vody a revize topného systému, zateplení budov a malby </w:t>
      </w:r>
    </w:p>
    <w:p>
      <w:pPr>
        <w:pStyle w:val="Normal"/>
        <w:ind w:left="720" w:hanging="0"/>
        <w:rPr/>
      </w:pPr>
      <w:r>
        <w:rPr/>
        <w:t>Kontrolní komise obdržela přehled konkurenčních nabídek k prověření a kontrole výběru nejvýhodnější nabídky na výše uvedené zakázky – do příští schůz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12) Drobné opravy</w:t>
      </w:r>
    </w:p>
    <w:p>
      <w:pPr>
        <w:pStyle w:val="Normal"/>
        <w:ind w:left="720" w:hanging="0"/>
        <w:rPr/>
      </w:pPr>
      <w:r>
        <w:rPr/>
        <w:t>Pan Machek posoudí nabídku společnosti HFH spol. s.r.o. – klempířství-zámečnictví na namontování bran v domec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3) Drobný majetek</w:t>
      </w:r>
    </w:p>
    <w:p>
      <w:pPr>
        <w:pStyle w:val="Normal"/>
        <w:ind w:left="720" w:hanging="0"/>
        <w:rPr/>
      </w:pPr>
      <w:r>
        <w:rPr/>
        <w:t>Předložena  a schválena tabulka – soupis drobného majetku včetně pořizovací ceny a dne pořízení a poznámky, o které věci má zájem Doma a.s. a co bude určeno k prodeji na burze. Bude vyvěšen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4) Podpisové vzory představenstva</w:t>
      </w:r>
    </w:p>
    <w:p>
      <w:pPr>
        <w:pStyle w:val="Normal"/>
        <w:ind w:left="720" w:hanging="0"/>
        <w:rPr/>
      </w:pPr>
      <w:r>
        <w:rPr/>
        <w:t>Podepsány a založeny u  paní účetní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5) Vymahatelnost závazků původního člena po novém členovi BD při převodu členských práv</w:t>
      </w:r>
    </w:p>
    <w:p>
      <w:pPr>
        <w:pStyle w:val="Normal"/>
        <w:ind w:left="720" w:hanging="0"/>
        <w:rPr/>
      </w:pPr>
      <w:r>
        <w:rPr/>
        <w:t>Smlouva o převodu práv a povinností spojených s členstvím v bytovém družstvu bude upravena – poznámka u zjištěného stavu vodoměrů teplé a studené vody a měřičů ke dni podpisu smlouvy – slouží pouze pro informaci bytovému družstvu – nikoli pro vyúčtování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Bude rozeslána upravená nájemní smlouva pro nového nabyvatele včetně komentáře a rovněž se předá městu ke schválení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16) Projednán plán úklidu a vyčištění okolí popelnic – léto 2004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17) Termín další schůze je stanoven na 12.2.2004</w:t>
      </w:r>
    </w:p>
    <w:p>
      <w:pPr>
        <w:pStyle w:val="Normal"/>
        <w:ind w:left="708" w:firstLine="12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2:07:00Z</dcterms:created>
  <dc:creator>Ondra</dc:creator>
  <dc:description/>
  <dc:language>en-US</dc:language>
  <cp:lastModifiedBy>Dalibor Smažinka</cp:lastModifiedBy>
  <cp:lastPrinted>2004-01-20T13:43:00Z</cp:lastPrinted>
  <dcterms:modified xsi:type="dcterms:W3CDTF">2004-05-10T13:16:00Z</dcterms:modified>
  <cp:revision>3</cp:revision>
  <dc:subject/>
  <dc:title>Zápis ze společné schůze představenstva a kontrolní komise BD Cihlářka, dne 15</dc:title>
</cp:coreProperties>
</file>