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Zápis ze zasedání KK dne 13.1.2004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řítomni: Ing. Renata Dojcsanová, Ing. Anna Králová, Petr Jakub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rogram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Tabulka odpovědností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 xml:space="preserve">Schůze KK a Představenstva </w:t>
      </w:r>
    </w:p>
    <w:p>
      <w:pPr>
        <w:pStyle w:val="Normal"/>
        <w:numPr>
          <w:ilvl w:val="0"/>
          <w:numId w:val="1"/>
        </w:numPr>
        <w:rPr>
          <w:lang w:val="cs-CZ"/>
        </w:rPr>
      </w:pPr>
      <w:r>
        <w:rPr>
          <w:lang w:val="cs-CZ"/>
        </w:rPr>
        <w:t>Dotazy na Představenstvo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ad. 1 Tabulka odpovědností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iz. Příloha Tabulka odpovědnost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ad. 2 Schůze Představenstva a Kontrolní komis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ontrolní komise navrhuje, aby se schůze Představenstva a Kontrolní komise  konaly pravidelně nezávisle na sobě. Z těchto zasedání bude vždy  všem rozeslán zápi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polečná schůze Představenstva a Kontrolní komise se bude konat na výzvu a to v případě, kdy je nutná přítomnost Představenstva a Kontrolní komise, tedy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chvalování nabídek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schvalování smluv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v případech definovaných v tabulce odpovědnost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  <w:ins w:id="0" w:author="Ing. A. Kralova" w:date="2004-01-14T09:06:00Z"/>
        </w:rPr>
      </w:pPr>
      <w:r>
        <w:rPr>
          <w:lang w:val="cs-CZ"/>
        </w:rPr>
        <w:t>Zárověň před tímto zasedáním rozešle vyzývatel program schůze, nejlépe týden před dohodnutým termínem.</w:t>
      </w:r>
    </w:p>
    <w:p>
      <w:pPr>
        <w:pStyle w:val="Normal"/>
        <w:rPr>
          <w:lang w:val="cs-CZ"/>
        </w:rPr>
      </w:pPr>
      <w:ins w:id="1" w:author="Ing. A. Kralova" w:date="2004-01-14T09:06:00Z">
        <w:r>
          <w:rPr>
            <w:lang w:val="cs-CZ"/>
          </w:rPr>
          <w:t>Nejbližší společná schůze 15.1.2004 v 18.00 hod.</w:t>
        </w:r>
      </w:ins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ad. 3 Dotazy na Představenstvo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Existuje roční plán akcí?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Jsou zaplaceny všechny pohledávky členů družstv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7:43:00Z</dcterms:created>
  <dc:creator>Dalibor Smažinka</dc:creator>
  <dc:description/>
  <dc:language>en-US</dc:language>
  <cp:lastModifiedBy>Dalibor Smažinka</cp:lastModifiedBy>
  <dcterms:modified xsi:type="dcterms:W3CDTF">2004-01-16T07:43:00Z</dcterms:modified>
  <cp:revision>2</cp:revision>
  <dc:subject/>
  <dc:title>Zápis ze zasedání KK dne 13</dc:title>
</cp:coreProperties>
</file>