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ápis ze schůze představenstva BD Cihlářka, 11. prosince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řítomni: Ivo Slamjak, Bohumír Machek, František Grunt, Dalibor Smažinka, Vladimír John, Renata Dojcsanová, Anna Králová, Jaroslava Rippel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jádření k požadavkům kontrolní komis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iz. zápis paní Jaroslavy Rippelov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ávrh směrnic popisu odpovědnost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</w:t>
        <w:tab/>
        <w:t>bude předmětem jednání představenstva v lednu 200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údržba budov a správa koteln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eboť prvotní plán zaměstnání domovníka, který by se staral o kompletní údržbu budov a zároveň spravoval kotelnu ztroskotal, přijalo představenstvo následující náhradní řešení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o budovy a údržbu kotelny, bez 24 hodinové pohotovosti se bude starat domovník</w:t>
      </w:r>
    </w:p>
    <w:p>
      <w:pPr>
        <w:pStyle w:val="Normal"/>
        <w:ind w:left="1416" w:hanging="0"/>
        <w:rPr/>
      </w:pPr>
      <w:r>
        <w:rPr>
          <w:sz w:val="24"/>
        </w:rPr>
        <w:t>- 24 hodinovou pohotovost převezme jako placenou službu firma ASPRA, která prováděla celkovou údržbu kotelny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zároveň budou z každého domu vybráni dva dobrovolníci, kteří budou řešit výpadky kotelny ve večerních a nočních hodinách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schéma pořadí, na koho se mají družstevníci obracet v případech výpadku kotelny bude vyvěšen na nástěnkách jednotlivých bu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odpadní kanálky a izolace podlah v kotelná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nabídku firmy DEGUSSA v ceně 30 000,- za jednu kotelnu prostuduje pan Mach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ladovací prostory pro šablony stře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jelikož jsou šablony střech v současné době umístěny na půdě jednotlivých budov, což je z hlediska bezpečnosti nevhodné, budou přemístěny do nových skladovacích prostor vytvořených v „domečku“ za budovou B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vání u dveří kotelny budovy B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edstavenstvo odsouhlasilo výměnu kován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ětské hřiště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16. 12. 2003 proběhne kolaudační řízení dětského hřiště, po vydání potvrzení  o kolaudaci dojde ke kontrole dětského hřiště, zda vyhovuje normám EU. Správa dostala za úkol zjistit finanční nabídky na provedení kontroly. Zároveň dojde k vypracování smlouvy o užívání dětského hřiště mezi BD Cihlářka a BD Nová Cihlář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netové stránk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ní Rippelová se nabídla, že poptá webmastera a volné umístění strá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istící zón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ředstavenstvo schválilo nákup čistícího koberce pro každou budovu v celkové hodnotě 1160,- Kč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>Zápis provedl: František Grunt</w:t>
        <w:tab/>
        <w:tab/>
        <w:tab/>
        <w:tab/>
        <w:t>V Hostivici, 11.12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Ing. Arch. Ivo Slamják </w:t>
      </w:r>
    </w:p>
    <w:p>
      <w:pPr>
        <w:pStyle w:val="Normal"/>
        <w:ind w:firstLine="720"/>
        <w:rPr/>
      </w:pPr>
      <w:r>
        <w:rPr/>
        <w:t>předseda představenstva</w:t>
      </w:r>
    </w:p>
    <w:sectPr>
      <w:type w:val="nextPage"/>
      <w:pgSz w:w="11906" w:h="16838"/>
      <w:pgMar w:left="1134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33:00Z</dcterms:created>
  <dc:creator>  </dc:creator>
  <dc:description/>
  <dc:language>en-US</dc:language>
  <cp:lastModifiedBy>Dalibor Smažinka</cp:lastModifiedBy>
  <dcterms:modified xsi:type="dcterms:W3CDTF">2003-12-17T17:33:00Z</dcterms:modified>
  <cp:revision>2</cp:revision>
  <dc:subject/>
  <dc:title>Zápis ze schůze představenstva BD Cihlářka, 22</dc:title>
</cp:coreProperties>
</file>