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TimesCE-Bold;Arial" w:hAnsi="TimesCE-Bold;Arial" w:cs="TimesCE-Bold;Arial"/>
          <w:b/>
          <w:b/>
          <w:bCs/>
          <w:u w:val="single"/>
          <w:lang w:val="cs-CZ"/>
        </w:rPr>
      </w:pPr>
      <w:r>
        <w:rPr>
          <w:rFonts w:cs="TimesCE-Bold;Arial" w:ascii="TimesCE-Bold;Arial" w:hAnsi="TimesCE-Bold;Arial"/>
          <w:b/>
          <w:bCs/>
          <w:u w:val="single"/>
          <w:lang w:val="cs-CZ"/>
        </w:rPr>
        <w:t>Zápis ze zasedání kontrolní komise Bytového družstva Cihlářka, 11.12. 2003</w:t>
      </w:r>
    </w:p>
    <w:p>
      <w:pPr>
        <w:pStyle w:val="Normal"/>
        <w:autoSpaceDE w:val="false"/>
        <w:ind w:firstLine="708"/>
        <w:rPr>
          <w:rFonts w:ascii="TimesCE-Roman;Arial" w:hAnsi="TimesCE-Roman;Arial" w:cs="TimesCE-Roman;Arial"/>
          <w:b/>
          <w:b/>
          <w:bCs/>
          <w:u w:val="single"/>
          <w:lang w:val="cs-CZ"/>
        </w:rPr>
      </w:pPr>
      <w:r>
        <w:rPr>
          <w:rFonts w:cs="TimesCE-Roman;Arial" w:ascii="TimesCE-Roman;Arial" w:hAnsi="TimesCE-Roman;Arial"/>
          <w:b/>
          <w:bCs/>
          <w:u w:val="single"/>
          <w:lang w:val="cs-CZ"/>
        </w:rPr>
      </w:r>
    </w:p>
    <w:p>
      <w:pPr>
        <w:pStyle w:val="Normal"/>
        <w:autoSpaceDE w:val="false"/>
        <w:ind w:left="2124" w:hanging="2124"/>
        <w:rPr/>
      </w:pPr>
      <w:r>
        <w:rPr>
          <w:rFonts w:cs="TimesCE-Roman;Arial" w:ascii="TimesCE-Roman;Arial" w:hAnsi="TimesCE-Roman;Arial"/>
          <w:lang w:val="cs-CZ"/>
        </w:rPr>
        <w:t xml:space="preserve">přítomni za KK: </w:t>
        <w:tab/>
        <w:t xml:space="preserve">Ing. Renata Dojcsanová, Ing. Anna Králová, </w:t>
      </w:r>
      <w:del w:id="0" w:author="A. Králová, V/EMS" w:date="2003-12-18T13:14:00Z">
        <w:r>
          <w:rPr>
            <w:rFonts w:cs="TimesCE-Roman;Arial" w:ascii="TimesCE-Roman;Arial" w:hAnsi="TimesCE-Roman;Arial"/>
            <w:lang w:val="cs-CZ"/>
          </w:rPr>
          <w:delText xml:space="preserve">Petr Jakubka, </w:delText>
        </w:r>
      </w:del>
      <w:r>
        <w:rPr>
          <w:rFonts w:cs="TimesCE-Roman;Arial" w:ascii="TimesCE-Roman;Arial" w:hAnsi="TimesCE-Roman;Arial"/>
          <w:lang w:val="cs-CZ"/>
        </w:rPr>
        <w:t>Jaroslava Rippelová</w:t>
      </w:r>
    </w:p>
    <w:p>
      <w:pPr>
        <w:pStyle w:val="Normal"/>
        <w:autoSpaceDE w:val="false"/>
        <w:rPr>
          <w:rFonts w:ascii="TimesCE-Roman;Arial" w:hAnsi="TimesCE-Roman;Arial" w:cs="TimesCE-Roman;Arial"/>
          <w:lang w:val="cs-CZ"/>
        </w:rPr>
      </w:pPr>
      <w:r>
        <w:rPr>
          <w:rFonts w:cs="TimesCE-Roman;Arial" w:ascii="TimesCE-Roman;Arial" w:hAnsi="TimesCE-Roman;Arial"/>
          <w:lang w:val="cs-CZ"/>
        </w:rPr>
      </w:r>
    </w:p>
    <w:p>
      <w:pPr>
        <w:pStyle w:val="Normal"/>
        <w:autoSpaceDE w:val="false"/>
        <w:ind w:left="3540" w:hanging="3540"/>
        <w:rPr>
          <w:rFonts w:ascii="TimesCE-Roman;Arial" w:hAnsi="TimesCE-Roman;Arial" w:cs="TimesCE-Roman;Arial"/>
          <w:lang w:val="cs-CZ"/>
        </w:rPr>
      </w:pPr>
      <w:r>
        <w:rPr>
          <w:rFonts w:cs="TimesCE-Roman;Arial" w:ascii="TimesCE-Roman;Arial" w:hAnsi="TimesCE-Roman;Arial"/>
          <w:lang w:val="cs-CZ"/>
        </w:rPr>
        <w:t xml:space="preserve">přítomni za představenstvo: </w:t>
        <w:tab/>
        <w:t>Ivo Slamjak, Bohumír Machek, František Grunt, Dalibor Smažinka, Vladimír John,</w:t>
      </w:r>
    </w:p>
    <w:p>
      <w:pPr>
        <w:pStyle w:val="Normal"/>
        <w:autoSpaceDE w:val="false"/>
        <w:rPr>
          <w:rFonts w:ascii="TimesCE-Roman;Arial" w:hAnsi="TimesCE-Roman;Arial" w:cs="TimesCE-Roman;Arial"/>
          <w:lang w:val="cs-CZ"/>
        </w:rPr>
      </w:pPr>
      <w:r>
        <w:rPr>
          <w:rFonts w:cs="TimesCE-Roman;Arial" w:ascii="TimesCE-Roman;Arial" w:hAnsi="TimesCE-Roman;Arial"/>
          <w:lang w:val="cs-CZ"/>
        </w:rPr>
      </w:r>
    </w:p>
    <w:p>
      <w:pPr>
        <w:pStyle w:val="Normal"/>
        <w:autoSpaceDE w:val="false"/>
        <w:rPr>
          <w:rFonts w:ascii="TimesCE-Roman;Arial" w:hAnsi="TimesCE-Roman;Arial" w:cs="TimesCE-Roman;Arial"/>
          <w:lang w:val="cs-CZ"/>
        </w:rPr>
      </w:pPr>
      <w:r>
        <w:rPr>
          <w:rFonts w:cs="TimesCE-Roman;Arial" w:ascii="TimesCE-Roman;Arial" w:hAnsi="TimesCE-Roman;Arial"/>
          <w:lang w:val="cs-CZ"/>
        </w:rPr>
        <w:t>Program:</w:t>
      </w:r>
    </w:p>
    <w:p>
      <w:pPr>
        <w:pStyle w:val="Normal"/>
        <w:autoSpaceDE w:val="false"/>
        <w:rPr>
          <w:rFonts w:ascii="TimesCE-Roman;Arial" w:hAnsi="TimesCE-Roman;Arial" w:cs="TimesCE-Roman;Arial"/>
          <w:lang w:val="cs-CZ"/>
        </w:rPr>
      </w:pPr>
      <w:r>
        <w:rPr>
          <w:rFonts w:cs="TimesCE-Roman;Arial" w:ascii="TimesCE-Roman;Arial" w:hAnsi="TimesCE-Roman;Arial"/>
          <w:lang w:val="cs-CZ"/>
        </w:rPr>
      </w:r>
    </w:p>
    <w:p>
      <w:pPr>
        <w:pStyle w:val="Normal"/>
        <w:autoSpaceDE w:val="false"/>
        <w:rPr/>
      </w:pPr>
      <w:r>
        <w:rPr>
          <w:rFonts w:cs="TimesCE-Bold;Arial" w:ascii="TimesCE-Bold;Arial" w:hAnsi="TimesCE-Bold;Arial"/>
          <w:lang w:val="cs-CZ"/>
        </w:rPr>
        <w:t>1.</w:t>
      </w:r>
      <w:r>
        <w:rPr>
          <w:rFonts w:cs="TimesCE-Roman;Arial" w:ascii="TimesCE-Roman;Arial" w:hAnsi="TimesCE-Roman;Arial"/>
          <w:lang w:val="cs-CZ"/>
        </w:rPr>
        <w:t>Vyjádření představenstva k požadavkům KK v minulém zápisu</w:t>
      </w:r>
    </w:p>
    <w:p>
      <w:pPr>
        <w:pStyle w:val="Normal"/>
        <w:autoSpaceDE w:val="false"/>
        <w:rPr/>
      </w:pPr>
      <w:r>
        <w:rPr>
          <w:rFonts w:cs="TimesCE-Bold;Arial" w:ascii="TimesCE-Bold;Arial" w:hAnsi="TimesCE-Bold;Arial"/>
          <w:lang w:val="cs-CZ"/>
        </w:rPr>
        <w:t xml:space="preserve">2. </w:t>
      </w:r>
      <w:r>
        <w:rPr>
          <w:rFonts w:cs="TimesCE-Roman;Arial" w:ascii="TimesCE-Roman;Arial" w:hAnsi="TimesCE-Roman;Arial"/>
          <w:lang w:val="cs-CZ"/>
        </w:rPr>
        <w:t>Program dle zápisu ze zasedání představenstva ze dne 11.12.2003</w:t>
      </w:r>
    </w:p>
    <w:p>
      <w:pPr>
        <w:pStyle w:val="Normal"/>
        <w:autoSpaceDE w:val="false"/>
        <w:rPr/>
      </w:pPr>
      <w:r>
        <w:rPr>
          <w:rFonts w:cs="TimesCE-Bold;Arial" w:ascii="TimesCE-Bold;Arial" w:hAnsi="TimesCE-Bold;Arial"/>
          <w:lang w:val="cs-CZ"/>
        </w:rPr>
        <w:t xml:space="preserve">3. </w:t>
      </w:r>
      <w:r>
        <w:rPr>
          <w:rFonts w:cs="TimesCE-Roman;Arial" w:ascii="TimesCE-Roman;Arial" w:hAnsi="TimesCE-Roman;Arial"/>
          <w:lang w:val="cs-CZ"/>
        </w:rPr>
        <w:t>Příští zasedání bude 15.1.2004</w:t>
      </w:r>
    </w:p>
    <w:p>
      <w:pPr>
        <w:pStyle w:val="Normal"/>
        <w:autoSpaceDE w:val="false"/>
        <w:rPr>
          <w:rFonts w:ascii="TimesCE-Bold;Arial" w:hAnsi="TimesCE-Bold;Arial" w:cs="TimesCE-Bold;Arial"/>
          <w:lang w:val="cs-CZ"/>
        </w:rPr>
      </w:pPr>
      <w:r>
        <w:rPr>
          <w:rFonts w:cs="TimesCE-Bold;Arial" w:ascii="TimesCE-Bold;Arial" w:hAnsi="TimesCE-Bold;Arial"/>
          <w:lang w:val="cs-CZ"/>
        </w:rPr>
      </w:r>
    </w:p>
    <w:p>
      <w:pPr>
        <w:pStyle w:val="Normal"/>
        <w:autoSpaceDE w:val="false"/>
        <w:rPr>
          <w:rFonts w:ascii="TimesCE-Bold;Arial" w:hAnsi="TimesCE-Bold;Arial" w:cs="TimesCE-Bold;Arial"/>
          <w:lang w:val="cs-CZ"/>
        </w:rPr>
      </w:pPr>
      <w:r>
        <w:rPr>
          <w:rFonts w:cs="TimesCE-Bold;Arial" w:ascii="TimesCE-Bold;Arial" w:hAnsi="TimesCE-Bold;Arial"/>
          <w:lang w:val="cs-CZ"/>
        </w:rPr>
        <w:t>ad 1/</w:t>
      </w:r>
    </w:p>
    <w:p>
      <w:pPr>
        <w:pStyle w:val="Normal"/>
        <w:autoSpaceDE w:val="false"/>
        <w:rPr>
          <w:rFonts w:ascii="TimesCE-Roman;Arial" w:hAnsi="TimesCE-Roman;Arial" w:cs="TimesCE-Roman;Arial"/>
          <w:lang w:val="cs-CZ"/>
        </w:rPr>
      </w:pPr>
      <w:r>
        <w:rPr>
          <w:rFonts w:cs="TimesCE-Roman;Arial" w:ascii="TimesCE-Roman;Arial" w:hAnsi="TimesCE-Roman;Arial"/>
          <w:lang w:val="cs-CZ"/>
        </w:rPr>
      </w:r>
    </w:p>
    <w:p>
      <w:pPr>
        <w:pStyle w:val="Normal"/>
        <w:autoSpaceDE w:val="false"/>
        <w:rPr>
          <w:rFonts w:ascii="TimesCE-Roman;Arial" w:hAnsi="TimesCE-Roman;Arial" w:cs="TimesCE-Roman;Arial"/>
          <w:lang w:val="cs-CZ"/>
        </w:rPr>
      </w:pPr>
      <w:r>
        <w:rPr>
          <w:rFonts w:cs="TimesCE-Roman;Arial" w:ascii="TimesCE-Roman;Arial" w:hAnsi="TimesCE-Roman;Arial"/>
          <w:lang w:val="cs-CZ"/>
        </w:rPr>
        <w:t xml:space="preserve">1. </w:t>
        <w:tab/>
        <w:t>chyba v zápisu do obchodního rejstříku</w:t>
      </w:r>
    </w:p>
    <w:p>
      <w:pPr>
        <w:pStyle w:val="Normal"/>
        <w:autoSpaceDE w:val="false"/>
        <w:ind w:firstLine="708"/>
        <w:rPr>
          <w:rFonts w:ascii="TimesCE-Roman;Arial" w:hAnsi="TimesCE-Roman;Arial" w:cs="TimesCE-Roman;Arial"/>
          <w:lang w:val="cs-CZ"/>
        </w:rPr>
      </w:pPr>
      <w:r>
        <w:rPr>
          <w:rFonts w:cs="TimesCE-Roman;Arial" w:ascii="TimesCE-Roman;Arial" w:hAnsi="TimesCE-Roman;Arial"/>
          <w:lang w:val="cs-CZ"/>
        </w:rPr>
        <w:t>-melo by být vyřízeno do 3 týdnu</w:t>
      </w:r>
    </w:p>
    <w:p>
      <w:pPr>
        <w:pStyle w:val="Normal"/>
        <w:autoSpaceDE w:val="false"/>
        <w:rPr>
          <w:rFonts w:ascii="TimesCE-Roman;Arial" w:hAnsi="TimesCE-Roman;Arial" w:cs="TimesCE-Roman;Arial"/>
          <w:lang w:val="cs-CZ"/>
        </w:rPr>
      </w:pPr>
      <w:r>
        <w:rPr>
          <w:rFonts w:cs="TimesCE-Roman;Arial" w:ascii="TimesCE-Roman;Arial" w:hAnsi="TimesCE-Roman;Arial"/>
          <w:lang w:val="cs-CZ"/>
        </w:rPr>
      </w:r>
    </w:p>
    <w:p>
      <w:pPr>
        <w:pStyle w:val="Normal"/>
        <w:autoSpaceDE w:val="false"/>
        <w:rPr>
          <w:rFonts w:ascii="TimesCE-Roman;Arial" w:hAnsi="TimesCE-Roman;Arial" w:cs="TimesCE-Roman;Arial"/>
          <w:lang w:val="cs-CZ"/>
        </w:rPr>
      </w:pPr>
      <w:r>
        <w:rPr>
          <w:rFonts w:cs="TimesCE-Roman;Arial" w:ascii="TimesCE-Roman;Arial" w:hAnsi="TimesCE-Roman;Arial"/>
          <w:lang w:val="cs-CZ"/>
        </w:rPr>
        <w:t xml:space="preserve">2. </w:t>
        <w:tab/>
        <w:t>opravy faktur</w:t>
      </w:r>
    </w:p>
    <w:p>
      <w:pPr>
        <w:pStyle w:val="Normal"/>
        <w:autoSpaceDE w:val="false"/>
        <w:ind w:firstLine="708"/>
        <w:rPr>
          <w:rFonts w:ascii="TimesCE-Roman;Arial" w:hAnsi="TimesCE-Roman;Arial" w:cs="TimesCE-Roman;Arial"/>
          <w:lang w:val="cs-CZ"/>
        </w:rPr>
      </w:pPr>
      <w:r>
        <w:rPr>
          <w:rFonts w:cs="TimesCE-Roman;Arial" w:ascii="TimesCE-Roman;Arial" w:hAnsi="TimesCE-Roman;Arial"/>
          <w:lang w:val="cs-CZ"/>
        </w:rPr>
        <w:t>- kontrola bude proveden a v první polovině ledna 2004</w:t>
      </w:r>
    </w:p>
    <w:p>
      <w:pPr>
        <w:pStyle w:val="Normal"/>
        <w:autoSpaceDE w:val="false"/>
        <w:rPr>
          <w:rFonts w:ascii="TimesCE-Roman;Arial" w:hAnsi="TimesCE-Roman;Arial" w:cs="TimesCE-Roman;Arial"/>
          <w:lang w:val="cs-CZ"/>
        </w:rPr>
      </w:pPr>
      <w:r>
        <w:rPr>
          <w:rFonts w:cs="TimesCE-Roman;Arial" w:ascii="TimesCE-Roman;Arial" w:hAnsi="TimesCE-Roman;Arial"/>
          <w:lang w:val="cs-CZ"/>
        </w:rPr>
      </w:r>
    </w:p>
    <w:p>
      <w:pPr>
        <w:pStyle w:val="Normal"/>
        <w:autoSpaceDE w:val="false"/>
        <w:rPr>
          <w:rFonts w:ascii="TimesCE-Roman;Arial" w:hAnsi="TimesCE-Roman;Arial" w:cs="TimesCE-Roman;Arial"/>
          <w:lang w:val="cs-CZ"/>
        </w:rPr>
      </w:pPr>
      <w:r>
        <w:rPr>
          <w:rFonts w:cs="TimesCE-Roman;Arial" w:ascii="TimesCE-Roman;Arial" w:hAnsi="TimesCE-Roman;Arial"/>
          <w:lang w:val="cs-CZ"/>
        </w:rPr>
        <w:t xml:space="preserve">3. </w:t>
        <w:tab/>
        <w:t>úpravna vody a revize topného systému</w:t>
      </w:r>
    </w:p>
    <w:p>
      <w:pPr>
        <w:pStyle w:val="Normal"/>
        <w:autoSpaceDE w:val="false"/>
        <w:ind w:firstLine="708"/>
        <w:rPr>
          <w:rFonts w:ascii="TimesCE-Roman;Arial" w:hAnsi="TimesCE-Roman;Arial" w:cs="TimesCE-Roman;Arial"/>
          <w:lang w:val="cs-CZ"/>
        </w:rPr>
      </w:pPr>
      <w:r>
        <w:rPr>
          <w:rFonts w:cs="TimesCE-Roman;Arial" w:ascii="TimesCE-Roman;Arial" w:hAnsi="TimesCE-Roman;Arial"/>
          <w:lang w:val="cs-CZ"/>
        </w:rPr>
        <w:t>- bude předán přehled konkurenčních nabídek</w:t>
      </w:r>
      <w:ins w:id="1" w:author="A. Králová, V/EMS" w:date="2003-12-18T13:11:00Z">
        <w:r>
          <w:rPr>
            <w:rFonts w:cs="TimesCE-Roman;Arial" w:ascii="TimesCE-Roman;Arial" w:hAnsi="TimesCE-Roman;Arial"/>
            <w:lang w:val="cs-CZ"/>
          </w:rPr>
          <w:t>, smlouva s firmou Aspra - KK obdržela kopii</w:t>
        </w:r>
      </w:ins>
    </w:p>
    <w:p>
      <w:pPr>
        <w:pStyle w:val="Normal"/>
        <w:autoSpaceDE w:val="false"/>
        <w:rPr>
          <w:rFonts w:ascii="TimesCE-Roman;Arial" w:hAnsi="TimesCE-Roman;Arial" w:cs="TimesCE-Roman;Arial"/>
          <w:lang w:val="cs-CZ"/>
        </w:rPr>
      </w:pPr>
      <w:r>
        <w:rPr>
          <w:rFonts w:cs="TimesCE-Roman;Arial" w:ascii="TimesCE-Roman;Arial" w:hAnsi="TimesCE-Roman;Arial"/>
          <w:lang w:val="cs-CZ"/>
        </w:rPr>
      </w:r>
    </w:p>
    <w:p>
      <w:pPr>
        <w:pStyle w:val="Normal"/>
        <w:autoSpaceDE w:val="false"/>
        <w:rPr>
          <w:rFonts w:ascii="TimesCE-Roman;Arial" w:hAnsi="TimesCE-Roman;Arial" w:cs="TimesCE-Roman;Arial"/>
          <w:lang w:val="cs-CZ"/>
        </w:rPr>
      </w:pPr>
      <w:r>
        <w:rPr>
          <w:rFonts w:cs="TimesCE-Roman;Arial" w:ascii="TimesCE-Roman;Arial" w:hAnsi="TimesCE-Roman;Arial"/>
          <w:lang w:val="cs-CZ"/>
        </w:rPr>
        <w:t xml:space="preserve">4. </w:t>
        <w:tab/>
        <w:t>zateplení budov</w:t>
      </w:r>
    </w:p>
    <w:p>
      <w:pPr>
        <w:pStyle w:val="Normal"/>
        <w:autoSpaceDE w:val="false"/>
        <w:ind w:firstLine="708"/>
        <w:rPr>
          <w:rFonts w:ascii="TimesCE-Roman;Arial" w:hAnsi="TimesCE-Roman;Arial" w:cs="TimesCE-Roman;Arial"/>
          <w:lang w:val="cs-CZ"/>
        </w:rPr>
      </w:pPr>
      <w:r>
        <w:rPr>
          <w:rFonts w:cs="TimesCE-Roman;Arial" w:ascii="TimesCE-Roman;Arial" w:hAnsi="TimesCE-Roman;Arial"/>
          <w:lang w:val="cs-CZ"/>
        </w:rPr>
        <w:t>- bude předán přehled konkurenčních nabídek</w:t>
      </w:r>
    </w:p>
    <w:p>
      <w:pPr>
        <w:pStyle w:val="Normal"/>
        <w:autoSpaceDE w:val="false"/>
        <w:ind w:firstLine="708"/>
        <w:rPr>
          <w:rFonts w:ascii="TimesCE-Roman;Arial" w:hAnsi="TimesCE-Roman;Arial" w:cs="TimesCE-Roman;Arial"/>
          <w:lang w:val="cs-CZ"/>
        </w:rPr>
      </w:pPr>
      <w:r>
        <w:rPr>
          <w:rFonts w:cs="TimesCE-Roman;Arial" w:ascii="TimesCE-Roman;Arial" w:hAnsi="TimesCE-Roman;Arial"/>
          <w:lang w:val="cs-CZ"/>
        </w:rPr>
        <w:t>- budovu D nelze z technických důvodu zateplit</w:t>
      </w:r>
    </w:p>
    <w:p>
      <w:pPr>
        <w:pStyle w:val="Normal"/>
        <w:autoSpaceDE w:val="false"/>
        <w:rPr>
          <w:rFonts w:ascii="TimesCE-Roman;Arial" w:hAnsi="TimesCE-Roman;Arial" w:cs="TimesCE-Roman;Arial"/>
          <w:lang w:val="cs-CZ"/>
        </w:rPr>
      </w:pPr>
      <w:r>
        <w:rPr>
          <w:rFonts w:cs="TimesCE-Roman;Arial" w:ascii="TimesCE-Roman;Arial" w:hAnsi="TimesCE-Roman;Arial"/>
          <w:lang w:val="cs-CZ"/>
        </w:rPr>
      </w:r>
    </w:p>
    <w:p>
      <w:pPr>
        <w:pStyle w:val="Normal"/>
        <w:autoSpaceDE w:val="false"/>
        <w:rPr>
          <w:rFonts w:ascii="TimesCE-Roman;Arial" w:hAnsi="TimesCE-Roman;Arial" w:cs="TimesCE-Roman;Arial"/>
          <w:lang w:val="cs-CZ"/>
        </w:rPr>
      </w:pPr>
      <w:r>
        <w:rPr>
          <w:rFonts w:cs="TimesCE-Roman;Arial" w:ascii="TimesCE-Roman;Arial" w:hAnsi="TimesCE-Roman;Arial"/>
          <w:lang w:val="cs-CZ"/>
        </w:rPr>
        <w:t xml:space="preserve">5. </w:t>
        <w:tab/>
        <w:t>malby</w:t>
      </w:r>
    </w:p>
    <w:p>
      <w:pPr>
        <w:pStyle w:val="Normal"/>
        <w:autoSpaceDE w:val="false"/>
        <w:ind w:firstLine="708"/>
        <w:rPr>
          <w:rFonts w:ascii="TimesCE-Roman;Arial" w:hAnsi="TimesCE-Roman;Arial" w:cs="TimesCE-Roman;Arial"/>
          <w:lang w:val="cs-CZ"/>
        </w:rPr>
      </w:pPr>
      <w:r>
        <w:rPr>
          <w:rFonts w:cs="TimesCE-Roman;Arial" w:ascii="TimesCE-Roman;Arial" w:hAnsi="TimesCE-Roman;Arial"/>
          <w:lang w:val="cs-CZ"/>
        </w:rPr>
        <w:t>- hotova i budova A</w:t>
      </w:r>
    </w:p>
    <w:p>
      <w:pPr>
        <w:pStyle w:val="Normal"/>
        <w:autoSpaceDE w:val="false"/>
        <w:ind w:firstLine="708"/>
        <w:rPr>
          <w:rFonts w:ascii="TimesCE-Roman;Arial" w:hAnsi="TimesCE-Roman;Arial" w:cs="TimesCE-Roman;Arial"/>
          <w:lang w:val="cs-CZ"/>
        </w:rPr>
      </w:pPr>
      <w:r>
        <w:rPr>
          <w:rFonts w:cs="TimesCE-Roman;Arial" w:ascii="TimesCE-Roman;Arial" w:hAnsi="TimesCE-Roman;Arial"/>
          <w:lang w:val="cs-CZ"/>
        </w:rPr>
        <w:t>- bude předán přehled konkurenčních nabídek</w:t>
      </w:r>
    </w:p>
    <w:p>
      <w:pPr>
        <w:pStyle w:val="Normal"/>
        <w:autoSpaceDE w:val="false"/>
        <w:rPr>
          <w:rFonts w:ascii="TimesCE-Roman;Arial" w:hAnsi="TimesCE-Roman;Arial" w:cs="TimesCE-Roman;Arial"/>
          <w:lang w:val="cs-CZ"/>
        </w:rPr>
      </w:pPr>
      <w:r>
        <w:rPr>
          <w:rFonts w:cs="TimesCE-Roman;Arial" w:ascii="TimesCE-Roman;Arial" w:hAnsi="TimesCE-Roman;Arial"/>
          <w:lang w:val="cs-CZ"/>
        </w:rPr>
      </w:r>
    </w:p>
    <w:p>
      <w:pPr>
        <w:pStyle w:val="Normal"/>
        <w:autoSpaceDE w:val="false"/>
        <w:rPr>
          <w:rFonts w:ascii="TimesCE-Roman;Arial" w:hAnsi="TimesCE-Roman;Arial" w:cs="TimesCE-Roman;Arial"/>
          <w:lang w:val="cs-CZ"/>
        </w:rPr>
      </w:pPr>
      <w:r>
        <w:rPr>
          <w:rFonts w:cs="TimesCE-Roman;Arial" w:ascii="TimesCE-Roman;Arial" w:hAnsi="TimesCE-Roman;Arial"/>
          <w:lang w:val="cs-CZ"/>
        </w:rPr>
        <w:t xml:space="preserve">6. </w:t>
        <w:tab/>
        <w:t>drobné opravy</w:t>
      </w:r>
    </w:p>
    <w:p>
      <w:pPr>
        <w:pStyle w:val="Normal"/>
        <w:autoSpaceDE w:val="false"/>
        <w:ind w:firstLine="708"/>
        <w:rPr>
          <w:rFonts w:ascii="TimesCE-Roman;Arial" w:hAnsi="TimesCE-Roman;Arial" w:cs="TimesCE-Roman;Arial"/>
          <w:lang w:val="cs-CZ"/>
        </w:rPr>
      </w:pPr>
      <w:r>
        <w:rPr>
          <w:rFonts w:cs="TimesCE-Roman;Arial" w:ascii="TimesCE-Roman;Arial" w:hAnsi="TimesCE-Roman;Arial"/>
          <w:lang w:val="cs-CZ"/>
        </w:rPr>
        <w:t>- viz zápis ze zasedání představenstva 11.12.03, bod 3</w:t>
      </w:r>
    </w:p>
    <w:p>
      <w:pPr>
        <w:pStyle w:val="Normal"/>
        <w:autoSpaceDE w:val="false"/>
        <w:rPr>
          <w:rFonts w:ascii="TimesCE-Roman;Arial" w:hAnsi="TimesCE-Roman;Arial" w:cs="TimesCE-Roman;Arial"/>
          <w:lang w:val="cs-CZ"/>
        </w:rPr>
      </w:pPr>
      <w:r>
        <w:rPr>
          <w:rFonts w:cs="TimesCE-Roman;Arial" w:ascii="TimesCE-Roman;Arial" w:hAnsi="TimesCE-Roman;Arial"/>
          <w:lang w:val="cs-CZ"/>
        </w:rPr>
      </w:r>
    </w:p>
    <w:p>
      <w:pPr>
        <w:pStyle w:val="Normal"/>
        <w:autoSpaceDE w:val="false"/>
        <w:rPr>
          <w:rFonts w:ascii="TimesCE-Roman;Arial" w:hAnsi="TimesCE-Roman;Arial" w:cs="TimesCE-Roman;Arial"/>
          <w:lang w:val="cs-CZ"/>
        </w:rPr>
      </w:pPr>
      <w:r>
        <w:rPr>
          <w:rFonts w:cs="TimesCE-Roman;Arial" w:ascii="TimesCE-Roman;Arial" w:hAnsi="TimesCE-Roman;Arial"/>
          <w:lang w:val="cs-CZ"/>
        </w:rPr>
        <w:t xml:space="preserve">7. </w:t>
        <w:tab/>
        <w:t>drobný majetek</w:t>
      </w:r>
    </w:p>
    <w:p>
      <w:pPr>
        <w:pStyle w:val="Normal"/>
        <w:autoSpaceDE w:val="false"/>
        <w:ind w:firstLine="708"/>
        <w:rPr>
          <w:rFonts w:ascii="TimesCE-Roman;Arial" w:hAnsi="TimesCE-Roman;Arial" w:cs="TimesCE-Roman;Arial"/>
          <w:lang w:val="cs-CZ"/>
        </w:rPr>
      </w:pPr>
      <w:r>
        <w:rPr>
          <w:rFonts w:cs="TimesCE-Roman;Arial" w:ascii="TimesCE-Roman;Arial" w:hAnsi="TimesCE-Roman;Arial"/>
          <w:lang w:val="cs-CZ"/>
        </w:rPr>
        <w:t>- bude předána tabulka</w:t>
      </w:r>
    </w:p>
    <w:p>
      <w:pPr>
        <w:pStyle w:val="Normal"/>
        <w:autoSpaceDE w:val="false"/>
        <w:rPr>
          <w:rFonts w:ascii="TimesCE-Roman;Arial" w:hAnsi="TimesCE-Roman;Arial" w:cs="TimesCE-Roman;Arial"/>
          <w:lang w:val="cs-CZ"/>
        </w:rPr>
      </w:pPr>
      <w:r>
        <w:rPr>
          <w:rFonts w:cs="TimesCE-Roman;Arial" w:ascii="TimesCE-Roman;Arial" w:hAnsi="TimesCE-Roman;Arial"/>
          <w:lang w:val="cs-CZ"/>
        </w:rPr>
      </w:r>
    </w:p>
    <w:p>
      <w:pPr>
        <w:pStyle w:val="Normal"/>
        <w:autoSpaceDE w:val="false"/>
        <w:rPr>
          <w:rFonts w:ascii="TimesCE-Roman;Arial" w:hAnsi="TimesCE-Roman;Arial" w:cs="TimesCE-Roman;Arial"/>
          <w:lang w:val="cs-CZ"/>
        </w:rPr>
      </w:pPr>
      <w:r>
        <w:rPr>
          <w:rFonts w:cs="TimesCE-Roman;Arial" w:ascii="TimesCE-Roman;Arial" w:hAnsi="TimesCE-Roman;Arial"/>
          <w:lang w:val="cs-CZ"/>
        </w:rPr>
        <w:t xml:space="preserve">8. </w:t>
        <w:tab/>
        <w:t>podpisové vzory</w:t>
      </w:r>
    </w:p>
    <w:p>
      <w:pPr>
        <w:pStyle w:val="Normal"/>
        <w:autoSpaceDE w:val="false"/>
        <w:ind w:firstLine="708"/>
        <w:rPr>
          <w:rFonts w:ascii="TimesCE-Roman;Arial" w:hAnsi="TimesCE-Roman;Arial" w:cs="TimesCE-Roman;Arial"/>
          <w:lang w:val="cs-CZ"/>
        </w:rPr>
      </w:pPr>
      <w:r>
        <w:rPr>
          <w:rFonts w:cs="TimesCE-Roman;Arial" w:ascii="TimesCE-Roman;Arial" w:hAnsi="TimesCE-Roman;Arial"/>
          <w:lang w:val="cs-CZ"/>
        </w:rPr>
        <w:t>- předloženy</w:t>
      </w:r>
    </w:p>
    <w:p>
      <w:pPr>
        <w:pStyle w:val="Normal"/>
        <w:autoSpaceDE w:val="false"/>
        <w:rPr>
          <w:rFonts w:ascii="TimesCE-Roman;Arial" w:hAnsi="TimesCE-Roman;Arial" w:cs="TimesCE-Roman;Arial"/>
          <w:lang w:val="cs-CZ"/>
        </w:rPr>
      </w:pPr>
      <w:r>
        <w:rPr>
          <w:rFonts w:cs="TimesCE-Roman;Arial" w:ascii="TimesCE-Roman;Arial" w:hAnsi="TimesCE-Roman;Arial"/>
          <w:lang w:val="cs-CZ"/>
        </w:rPr>
      </w:r>
    </w:p>
    <w:p>
      <w:pPr>
        <w:pStyle w:val="Normal"/>
        <w:autoSpaceDE w:val="false"/>
        <w:ind w:left="705" w:hanging="705"/>
        <w:rPr/>
      </w:pPr>
      <w:r>
        <w:rPr>
          <w:rFonts w:cs="TimesCE-Roman;Arial" w:ascii="TimesCE-Roman;Arial" w:hAnsi="TimesCE-Roman;Arial"/>
          <w:lang w:val="cs-CZ"/>
        </w:rPr>
        <w:t xml:space="preserve">9. </w:t>
        <w:tab/>
        <w:t>a) Právní vyjádření k vymahatelnosti závazku (p</w:t>
      </w:r>
      <w:ins w:id="2" w:author="A. Králová, V/EMS" w:date="2003-12-18T13:14:00Z">
        <w:r>
          <w:rPr>
            <w:rFonts w:cs="TimesCE-Roman;Arial" w:ascii="TimesCE-Roman;Arial" w:hAnsi="TimesCE-Roman;Arial"/>
            <w:lang w:val="cs-CZ"/>
          </w:rPr>
          <w:t>ů</w:t>
        </w:r>
      </w:ins>
      <w:del w:id="3" w:author="A. Králová, V/EMS" w:date="2003-12-18T13:14:00Z">
        <w:r>
          <w:rPr>
            <w:rFonts w:cs="TimesCE-Roman;Arial" w:ascii="TimesCE-Roman;Arial" w:hAnsi="TimesCE-Roman;Arial"/>
            <w:lang w:val="cs-CZ"/>
          </w:rPr>
          <w:delText>o</w:delText>
        </w:r>
      </w:del>
      <w:r>
        <w:rPr>
          <w:rFonts w:cs="TimesCE-Roman;Arial" w:ascii="TimesCE-Roman;Arial" w:hAnsi="TimesCE-Roman;Arial"/>
          <w:lang w:val="cs-CZ"/>
        </w:rPr>
        <w:t xml:space="preserve">vodního </w:t>
      </w:r>
      <w:del w:id="4" w:author="A. Králová, V/EMS" w:date="2003-12-18T13:14:00Z">
        <w:r>
          <w:rPr>
            <w:rFonts w:cs="TimesCE-Roman;Arial" w:ascii="TimesCE-Roman;Arial" w:hAnsi="TimesCE-Roman;Arial"/>
            <w:lang w:val="cs-CZ"/>
          </w:rPr>
          <w:delText>c</w:delText>
        </w:r>
      </w:del>
      <w:ins w:id="5" w:author="A. Králová, V/EMS" w:date="2003-12-18T13:14:00Z">
        <w:r>
          <w:rPr>
            <w:rFonts w:cs="TimesCE-Roman;Arial" w:ascii="TimesCE-Roman;Arial" w:hAnsi="TimesCE-Roman;Arial"/>
            <w:lang w:val="cs-CZ"/>
          </w:rPr>
          <w:t>č</w:t>
        </w:r>
      </w:ins>
      <w:r>
        <w:rPr>
          <w:rFonts w:cs="TimesCE-Roman;Arial" w:ascii="TimesCE-Roman;Arial" w:hAnsi="TimesCE-Roman;Arial"/>
          <w:lang w:val="cs-CZ"/>
        </w:rPr>
        <w:t>lena) po novém členovi BD při převodu</w:t>
      </w:r>
    </w:p>
    <w:p>
      <w:pPr>
        <w:pStyle w:val="Normal"/>
        <w:autoSpaceDE w:val="false"/>
        <w:ind w:firstLine="705"/>
        <w:rPr>
          <w:rFonts w:ascii="TimesCE-Roman;Arial" w:hAnsi="TimesCE-Roman;Arial" w:cs="TimesCE-Roman;Arial"/>
          <w:lang w:val="cs-CZ"/>
        </w:rPr>
      </w:pPr>
      <w:r>
        <w:rPr>
          <w:rFonts w:cs="TimesCE-Roman;Arial" w:ascii="TimesCE-Roman;Arial" w:hAnsi="TimesCE-Roman;Arial"/>
          <w:lang w:val="cs-CZ"/>
        </w:rPr>
        <w:t>členského podílu</w:t>
      </w:r>
    </w:p>
    <w:p>
      <w:pPr>
        <w:pStyle w:val="Normal"/>
        <w:autoSpaceDE w:val="false"/>
        <w:ind w:left="705" w:hanging="0"/>
        <w:rPr>
          <w:rFonts w:ascii="TimesCE-Roman;Arial" w:hAnsi="TimesCE-Roman;Arial" w:cs="TimesCE-Roman;Arial"/>
          <w:lang w:val="cs-CZ"/>
        </w:rPr>
      </w:pPr>
      <w:r>
        <w:rPr>
          <w:rFonts w:cs="TimesCE-Roman;Arial" w:ascii="TimesCE-Roman;Arial" w:hAnsi="TimesCE-Roman;Arial"/>
          <w:lang w:val="cs-CZ"/>
        </w:rPr>
        <w:t>b) Vnitrní předpis BD ohledne vymahatelnosti závazku (původního clena) po novém členovi BD při</w:t>
      </w:r>
    </w:p>
    <w:p>
      <w:pPr>
        <w:pStyle w:val="Normal"/>
        <w:autoSpaceDE w:val="false"/>
        <w:ind w:firstLine="705"/>
        <w:rPr>
          <w:rFonts w:ascii="TimesCE-Roman;Arial" w:hAnsi="TimesCE-Roman;Arial" w:cs="TimesCE-Roman;Arial"/>
          <w:lang w:val="cs-CZ"/>
        </w:rPr>
      </w:pPr>
      <w:r>
        <w:rPr>
          <w:rFonts w:cs="TimesCE-Roman;Arial" w:ascii="TimesCE-Roman;Arial" w:hAnsi="TimesCE-Roman;Arial"/>
          <w:lang w:val="cs-CZ"/>
        </w:rPr>
        <w:t>převodu členského podílu</w:t>
      </w:r>
    </w:p>
    <w:p>
      <w:pPr>
        <w:pStyle w:val="Normal"/>
        <w:autoSpaceDE w:val="false"/>
        <w:ind w:firstLine="705"/>
        <w:rPr>
          <w:rFonts w:ascii="TimesCE-Bold;Arial" w:hAnsi="TimesCE-Bold;Arial" w:cs="TimesCE-Bold;Arial"/>
          <w:lang w:val="cs-CZ"/>
        </w:rPr>
      </w:pPr>
      <w:r>
        <w:rPr>
          <w:rFonts w:cs="TimesCE-Roman;Arial" w:ascii="TimesCE-Roman;Arial" w:hAnsi="TimesCE-Roman;Arial"/>
          <w:lang w:val="cs-CZ"/>
        </w:rPr>
        <w:t>- bude zaslán návrh na smlouvu</w:t>
      </w:r>
    </w:p>
    <w:p>
      <w:pPr>
        <w:pStyle w:val="Normal"/>
        <w:rPr>
          <w:rFonts w:ascii="TimesCE-Bold;Arial" w:hAnsi="TimesCE-Bold;Arial" w:cs="TimesCE-Bold;Arial"/>
          <w:lang w:val="cs-CZ"/>
        </w:rPr>
      </w:pPr>
      <w:r>
        <w:rPr>
          <w:rFonts w:cs="TimesCE-Bold;Arial" w:ascii="TimesCE-Bold;Arial" w:hAnsi="TimesCE-Bold;Arial"/>
          <w:lang w:val="cs-CZ"/>
        </w:rPr>
      </w:r>
    </w:p>
    <w:sectPr>
      <w:type w:val="nextPage"/>
      <w:pgSz w:w="12240" w:h="15840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CE-Bold">
    <w:altName w:val="Arial"/>
    <w:charset w:val="00"/>
    <w:family w:val="swiss"/>
    <w:pitch w:val="default"/>
  </w:font>
  <w:font w:name="TimesCE-Roman">
    <w:altName w:val="Arial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3T09:20:00Z</dcterms:created>
  <dc:creator>ECD</dc:creator>
  <dc:description/>
  <dc:language>en-US</dc:language>
  <cp:lastModifiedBy>Dalibor Smažinka</cp:lastModifiedBy>
  <dcterms:modified xsi:type="dcterms:W3CDTF">2004-01-13T09:20:00Z</dcterms:modified>
  <cp:revision>2</cp:revision>
  <dc:subject/>
  <dc:title>Zápis ze zasedání kontrolní komise Bytového družstva Cihlářka, 11</dc:title>
</cp:coreProperties>
</file>