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  <w:u w:val="single"/>
          <w:lang w:val="cs-CZ"/>
        </w:rPr>
      </w:pPr>
      <w:r>
        <w:rPr>
          <w:b/>
          <w:sz w:val="20"/>
          <w:szCs w:val="20"/>
          <w:u w:val="single"/>
          <w:lang w:val="cs-CZ"/>
        </w:rPr>
        <w:t>Zápis ze zasedání kontrolní komise Bytového družstva Cihlárka, 25.11. 2003</w:t>
      </w:r>
    </w:p>
    <w:p>
      <w:pPr>
        <w:pStyle w:val="Normal"/>
        <w:autoSpaceDE w:val="false"/>
        <w:rPr>
          <w:b/>
          <w:b/>
          <w:sz w:val="20"/>
          <w:szCs w:val="20"/>
          <w:u w:val="single"/>
          <w:lang w:val="cs-CZ"/>
        </w:rPr>
      </w:pPr>
      <w:r>
        <w:rPr>
          <w:b/>
          <w:sz w:val="20"/>
          <w:szCs w:val="20"/>
          <w:u w:val="single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řítomni: Ing. Renata Dojcsanová, Ing. Anna Králová, Petr Jakubka, Jaroslava Rippelová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rogram: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Kontrola zápisu KK z 1.10.2003 a vyjádření představenstva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Návrh odpvědnostního řádu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říprava kontroly účetnictví za r. 2003</w:t>
      </w:r>
    </w:p>
    <w:p>
      <w:pPr>
        <w:pStyle w:val="Normal"/>
        <w:numPr>
          <w:ilvl w:val="0"/>
          <w:numId w:val="1"/>
        </w:numPr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Různé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ad 1/ Byla provedena kontrola vyjádření představenstva k zápisu KK z 1.10.2003 a zápisů představenstva z 1.10. a 5.11. t.r. Požadavky na vyjádření představenstva viz níže. Kromě toho bylo konstatováno, že zápisy představenstva nejsou přehledné, neobsahují logické návaznosti a chybí jasný a průkazný popis rozhodnutí o jednotlivých akcích (výběrová řízení, ceny apod.). KK požaduje stanovit termíny společných jednání, navrhuje 11.12. jako první z nich.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ad 2/a/ KK  po Vánocích předloží představenstvu  návrh na popis z odpovědností  dle vzoru předaného pí. Nohejlovou.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b/ KK bere na vědomí vyjádření představenstva k limitům směrnice podpisových vzorů viz zápis představenstva ze dne 5.11.2003 bod 10.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cs-CZ"/>
        </w:rPr>
        <w:t>ad 3/ Na začátku roku 2004 bude provedena kontrola faktur (soulad v adresách sídla a vedení faktur),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aní Nohejlová bude kontaktována paní Královou jako příprava pro kontrolu účetnictví družstva za r. 2003.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ad 4/ 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a/  Příští zasedání KK bude 11.12.2003 v návaznosti na jednání představenstva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b/  Ing. Dojcsanová připraví přehled možností, jak objektivněji provádět vyúčtování spotřeby tepla, vazba na spotřebu teplé vody nevede dle názoru KK k hospodárnosti.</w:t>
      </w:r>
    </w:p>
    <w:p>
      <w:pPr>
        <w:pStyle w:val="Normal"/>
        <w:autoSpaceDE w:val="false"/>
        <w:rPr/>
      </w:pPr>
      <w:r>
        <w:rPr>
          <w:sz w:val="20"/>
          <w:szCs w:val="20"/>
          <w:lang w:val="cs-CZ"/>
        </w:rPr>
        <w:t>c/ Ing. Králová održela kopii vyjádření daň. poradce k  závěrce účetnictví za r. 2002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  <w:lang w:val="cs-CZ"/>
        </w:rPr>
      </w:pPr>
      <w:r>
        <w:rPr>
          <w:b/>
          <w:sz w:val="20"/>
          <w:szCs w:val="20"/>
          <w:u w:val="single"/>
          <w:lang w:val="cs-CZ"/>
        </w:rPr>
        <w:t>Dotazy kontrolní komise (prosíme představenstvo o vyjádření na příští schůzi)</w:t>
      </w:r>
    </w:p>
    <w:p>
      <w:pPr>
        <w:pStyle w:val="Normal"/>
        <w:autoSpaceDE w:val="false"/>
        <w:rPr>
          <w:b/>
          <w:b/>
          <w:sz w:val="20"/>
          <w:szCs w:val="20"/>
          <w:u w:val="single"/>
          <w:lang w:val="cs-CZ"/>
        </w:rPr>
      </w:pPr>
      <w:r>
        <w:rPr>
          <w:b/>
          <w:sz w:val="20"/>
          <w:szCs w:val="20"/>
          <w:u w:val="single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. chyba v zápisu do obchodního rejstříku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je již vyřízen zápis ?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2. opravy faktur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je již soulad v adresách sídla ve fakturách anebo v jaké je to fázi?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cs-CZ"/>
        </w:rPr>
        <w:t>3. úpravna vody a revize topného systému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KK žádá o předložení smlouvy s firmou Aspra k nahlédnutí a zároveň o zprávu o revizi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opného systému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4. zateplení budov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prosíme o vysvětlení, jakým způsobem proběhlo posouzení nabídek na zateplení budov, která</w:t>
      </w:r>
    </w:p>
    <w:p>
      <w:pPr>
        <w:pStyle w:val="Normal"/>
        <w:autoSpaceDE w:val="false"/>
        <w:rPr/>
      </w:pPr>
      <w:r>
        <w:rPr>
          <w:sz w:val="20"/>
          <w:szCs w:val="20"/>
          <w:lang w:val="cs-CZ"/>
        </w:rPr>
        <w:t>firma a za kolik toto bylo provedeno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jakým způsobem bude řešeno zateplení budovy D?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5. malby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KK se shodla, že v budovách B,C,D bylo malovaní již provedeno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KK žádá o předložení smlouvy a faktury s firmou Červinka k nahlédnutí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6. drobné opravy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v jaké fázi je výběrové řízení a jaké jsou požadavky na firmy, které by měly zájem se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výběrového řízení zúčastnit?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7. drobný majetek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 </w:t>
      </w:r>
      <w:r>
        <w:rPr>
          <w:sz w:val="20"/>
          <w:szCs w:val="20"/>
          <w:lang w:val="cs-CZ"/>
        </w:rPr>
        <w:t>- prosíme o upřesnění, o jaké věci má zájem Doma a.s., na základeě tohoto bychom dále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diskutovali následný prodej zbylých věcí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8. podpisové vzory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prosíme o předložení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9.a)  Právní vyjádření k vymahatelnosti závazků (původního člena) po novém členovi BD při převodu členského podílu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   </w:t>
      </w:r>
      <w:r>
        <w:rPr>
          <w:sz w:val="20"/>
          <w:szCs w:val="20"/>
          <w:lang w:val="cs-CZ"/>
        </w:rPr>
        <w:t>b) Vnitřní předpis BD ohledně vymahatelnosti závazků (původního člena) po novém členovi BD při převodu členského podílu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 </w:t>
      </w:r>
      <w:r>
        <w:rPr>
          <w:sz w:val="20"/>
          <w:szCs w:val="20"/>
          <w:lang w:val="cs-CZ"/>
        </w:rPr>
        <w:t>smlouva o vyrovnání dluhu při převodu vlastnických práv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je již vypracována?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0. www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- bude mít družstvo vlastní www?</w:t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autoSpaceDE w:val="false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11. potvrzení termínu společného jednání KK a představenstva 11.12.2003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51:00Z</dcterms:created>
  <dc:creator>ECD</dc:creator>
  <dc:description/>
  <dc:language>en-US</dc:language>
  <cp:lastModifiedBy>Dalibor Smažinka</cp:lastModifiedBy>
  <dcterms:modified xsi:type="dcterms:W3CDTF">2003-11-28T15:51:00Z</dcterms:modified>
  <cp:revision>2</cp:revision>
  <dc:subject/>
  <dc:title>Zápis ze zasedání kontrolní komise Bytového družstva Cihlárka, 1</dc:title>
</cp:coreProperties>
</file>