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Zápis ze zasedání představenstva Bytového družstva Cihlářka, 5. 11. 2003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přítomni: Ivo Slamjak, Bohumil Machek, František Grunt, Dalibor Smažinka, Vladimír John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zápis sídla do obchodního rejstříku</w:t>
      </w:r>
    </w:p>
    <w:p>
      <w:pPr>
        <w:pStyle w:val="Normal"/>
        <w:ind w:left="360" w:hanging="0"/>
        <w:rPr/>
      </w:pPr>
      <w:r>
        <w:rPr/>
        <w:t>- celá záležitost byla předána p. Holomelovi, který podání návrhu na vklad změny  prozatím nevyřídil, za což byl představenstvem urgován. Změna by měla být vyřízena 7. 11. 2003.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faktura firmy Látal za opravu ventilů u topení v bytu A 27</w:t>
      </w:r>
    </w:p>
    <w:p>
      <w:pPr>
        <w:pStyle w:val="Normal"/>
        <w:ind w:left="360" w:hanging="0"/>
        <w:rPr/>
      </w:pPr>
      <w:r>
        <w:rPr/>
        <w:t>- představenstvo fakturu schválilo s výhradou, že k ní ještě bude dodán přesný rozpis prací, jinak nebude proplacena.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úprava vody a revize topného systému</w:t>
      </w:r>
    </w:p>
    <w:p>
      <w:pPr>
        <w:pStyle w:val="Normal"/>
        <w:ind w:left="360" w:hanging="0"/>
        <w:rPr/>
      </w:pPr>
      <w:r>
        <w:rPr/>
        <w:t>- schválena smlouva s firmou Aspra, která postupně provede generální revizi topného systému  a úpravny vody na jednotlivých budovách. Družstevníci budou o chystaných opravách informování vývěskou. Jelikož je bezpodmínečně nutná spoluúčast všech družstevníků, revize v jednotlivých bytech proběhne po telefonické domluvě družstevníků s firmou Aspra o termínu revize. K tomuto účelu družstvo poskytne firmě Aspra telefonické kontakty na družstevníky.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zateplení budov</w:t>
      </w:r>
    </w:p>
    <w:p>
      <w:pPr>
        <w:pStyle w:val="Normal"/>
        <w:ind w:left="360" w:hanging="0"/>
        <w:rPr/>
      </w:pPr>
      <w:r>
        <w:rPr/>
        <w:t>- zateplení úspěšně proběhlo v domech A a B, prování se v domě C, v domě D nelze provést, neboť tento dům má jiné stavební dispozice.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malby</w:t>
      </w:r>
    </w:p>
    <w:p>
      <w:pPr>
        <w:pStyle w:val="Normal"/>
        <w:ind w:left="360" w:hanging="0"/>
        <w:rPr/>
      </w:pPr>
      <w:r>
        <w:rPr/>
        <w:t>- vymalovány byly budovy  B a D, v domech A a C se bude malovat  po opravách, které se v domech provádějí.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oprava antény</w:t>
      </w:r>
    </w:p>
    <w:p>
      <w:pPr>
        <w:pStyle w:val="Normal"/>
        <w:ind w:left="360" w:hanging="0"/>
        <w:rPr/>
      </w:pPr>
      <w:r>
        <w:rPr/>
        <w:t>- na domě D byla provedena oprava televizní antény na základě informací družstevníků o zhoršujícím se stavu signálu.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ermíny konání zasedání</w:t>
      </w:r>
    </w:p>
    <w:p>
      <w:pPr>
        <w:pStyle w:val="Normal"/>
        <w:ind w:left="360" w:hanging="0"/>
        <w:rPr/>
      </w:pPr>
      <w:r>
        <w:rPr/>
        <w:t>- na základě žádosti kontrolní komise se představenstvo rozhodlo, že nadále jeho zasedání budou probíhat každý druhý čtvrtek v měsíci. Následující schůze tedy bude 11. 12. 2003.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údržba budov</w:t>
      </w:r>
    </w:p>
    <w:p>
      <w:pPr>
        <w:pStyle w:val="Normal"/>
        <w:numPr>
          <w:ilvl w:val="0"/>
          <w:numId w:val="4"/>
        </w:numPr>
        <w:rPr/>
      </w:pPr>
      <w:r>
        <w:rPr/>
        <w:t>na základě faktu, že domy BD Cihlářka již nejsou v režimu záruční lhůty a v souvislosti s potřebou pravidelné údržby nové úpravny vody představenstvo rozhodlo, že BD Cihlářka zaměstná údržbáře, který bude provádět běžnou údržbu všech domů a pravidelně zásobovat změkčovač vody solí, které je třeba na obnovu čistícího mechanismu. Údržbář bude určen na základě výběrového řízení, kde rozhodujícím kritériem bude rozsah poskytovaných služeb a požadované finanční ohodnocení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vyjádření k zápisu kontrolní komise ze dne 1. 10. 200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yúčtování záloh za rok 2002 – představenstvo vzalo na vědomí</w:t>
      </w:r>
    </w:p>
    <w:p>
      <w:pPr>
        <w:pStyle w:val="Normal"/>
        <w:numPr>
          <w:ilvl w:val="0"/>
          <w:numId w:val="2"/>
        </w:numPr>
        <w:rPr/>
      </w:pPr>
      <w:r>
        <w:rPr/>
        <w:t>účetnictví za rok 2002 – představenstvo dodá KK vyjádření daňového poradce</w:t>
      </w:r>
    </w:p>
    <w:p>
      <w:pPr>
        <w:pStyle w:val="Normal"/>
        <w:numPr>
          <w:ilvl w:val="0"/>
          <w:numId w:val="2"/>
        </w:numPr>
        <w:rPr/>
      </w:pPr>
      <w:r>
        <w:rPr/>
        <w:t>interní směrnice na podpisy – viz. bod. č. 10 tohoto zápisu</w:t>
      </w:r>
    </w:p>
    <w:p>
      <w:pPr>
        <w:pStyle w:val="Normal"/>
        <w:numPr>
          <w:ilvl w:val="0"/>
          <w:numId w:val="2"/>
        </w:numPr>
        <w:rPr/>
      </w:pPr>
      <w:r>
        <w:rPr/>
        <w:t>drobný majetek družstva – pan John vypracoval seznam drobného spotřebovaného i nespotřebovaného majetku, který tvoří přílohu tohoto zápisu. Představenstvo navrhuje následující zacházení s hmotným majetkem: věci, které byly potřebné na úpravu travnatých ploch, a které jsou doposud bezplatně uskladněny v garáži pana Waltra nabídnout družstevníkům k odkoupení formou burzy, ostatní věci prodat správcovské firmě Doma a. s., která o ně projevila zájem.</w:t>
      </w:r>
    </w:p>
    <w:p>
      <w:pPr>
        <w:pStyle w:val="Normal"/>
        <w:numPr>
          <w:ilvl w:val="0"/>
          <w:numId w:val="2"/>
        </w:numPr>
        <w:rPr/>
      </w:pPr>
      <w:r>
        <w:rPr/>
        <w:t>tepelná nepohoda v bytech – pan John vypracoval seznam členů družstva, kteří v loňském roce trpěli tepelnou nepohodou, seznam tvoří přílohu tohoto zápisu.</w:t>
      </w:r>
    </w:p>
    <w:p>
      <w:pPr>
        <w:pStyle w:val="Normal"/>
        <w:numPr>
          <w:ilvl w:val="0"/>
          <w:numId w:val="2"/>
        </w:numPr>
        <w:rPr/>
      </w:pPr>
      <w:r>
        <w:rPr/>
        <w:t>smlouva o vyrovnání dluhů při převodu vlastnických práv – správcovská firma smlouvu vypracuje a předá představenstvu a KK k posouzení</w:t>
      </w:r>
    </w:p>
    <w:p>
      <w:pPr>
        <w:pStyle w:val="Normal"/>
        <w:numPr>
          <w:ilvl w:val="0"/>
          <w:numId w:val="2"/>
        </w:numPr>
        <w:rPr/>
      </w:pPr>
      <w:r>
        <w:rPr/>
        <w:t>připomínky KK – změna sídla (viz. bod č. 1. tohoto zápisu), opravy v bytech (všechny opravy v bytech, které byly na základě členské schůze družstva financovány ze společných peněž jsou již vyřešeny)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</w:t>
      </w:r>
      <w:r>
        <w:rPr/>
        <w:t>vyjádření k návrhu směrnic, který představenstvu zaslala pí. Králová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tovostní platby</w:t>
      </w:r>
    </w:p>
    <w:p>
      <w:pPr>
        <w:pStyle w:val="Normal"/>
        <w:numPr>
          <w:ilvl w:val="0"/>
          <w:numId w:val="7"/>
        </w:numPr>
        <w:rPr/>
      </w:pPr>
      <w:r>
        <w:rPr/>
        <w:t>limit v pokladně – představenstvo souhlasí se snížením limitu v pokladně pro nákup za hotové na 5000,- Kč</w:t>
      </w:r>
    </w:p>
    <w:p>
      <w:pPr>
        <w:pStyle w:val="Normal"/>
        <w:numPr>
          <w:ilvl w:val="0"/>
          <w:numId w:val="7"/>
        </w:numPr>
        <w:rPr/>
      </w:pPr>
      <w:r>
        <w:rPr/>
        <w:t>paragony - všechny paragony bude podepisovat p. Smažinka a označí, na co byly použity</w:t>
      </w:r>
    </w:p>
    <w:p>
      <w:pPr>
        <w:pStyle w:val="Normal"/>
        <w:numPr>
          <w:ilvl w:val="0"/>
          <w:numId w:val="7"/>
        </w:numPr>
        <w:rPr/>
      </w:pPr>
      <w:r>
        <w:rPr/>
        <w:t>vyúčtování zálohy - pravidelné měsíční vyúčtování zálohy budou podepisovat dva členové představenstva, podpisový vzor představenstvo vytvoří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ezhotovostní platby</w:t>
      </w:r>
    </w:p>
    <w:p>
      <w:pPr>
        <w:pStyle w:val="Normal"/>
        <w:numPr>
          <w:ilvl w:val="0"/>
          <w:numId w:val="5"/>
        </w:numPr>
        <w:rPr/>
      </w:pPr>
      <w:r>
        <w:rPr/>
        <w:t>faktury - faktury již podepisují nejméně dva členové představenstva  a připojují datum</w:t>
      </w:r>
    </w:p>
    <w:p>
      <w:pPr>
        <w:pStyle w:val="Normal"/>
        <w:numPr>
          <w:ilvl w:val="0"/>
          <w:numId w:val="5"/>
        </w:numPr>
        <w:rPr/>
      </w:pPr>
      <w:r>
        <w:rPr/>
        <w:t>příkaz k úhradě - v případě potřeby bude příkaz k úhradě podepisován nejméně dvěma členy představenstva a bude s ním zacházeno jako s běžnou fakturou</w:t>
      </w:r>
    </w:p>
    <w:p>
      <w:pPr>
        <w:pStyle w:val="Normal"/>
        <w:numPr>
          <w:ilvl w:val="0"/>
          <w:numId w:val="5"/>
        </w:numPr>
        <w:rPr/>
      </w:pPr>
      <w:r>
        <w:rPr/>
        <w:t>doklady – všechny doklady podepíše dle podpisového vzoru účetní, podpisový vzor bude vytvořen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firstLine="709"/>
      <w:outlineLvl w:val="2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ce">
    <w:name w:val="Práce"/>
    <w:basedOn w:val="Zkladntext2"/>
    <w:qFormat/>
    <w:pPr>
      <w:spacing w:lineRule="auto" w:line="360" w:before="0" w:after="0"/>
      <w:ind w:left="284" w:firstLine="709"/>
      <w:jc w:val="both"/>
    </w:pPr>
    <w:rPr>
      <w:spacing w:val="20"/>
      <w:sz w:val="28"/>
    </w:rPr>
  </w:style>
  <w:style w:type="paragraph" w:styleId="Prce1">
    <w:name w:val="Práce1"/>
    <w:basedOn w:val="Zkladntext2"/>
    <w:qFormat/>
    <w:pPr>
      <w:spacing w:lineRule="auto" w:line="360" w:before="0" w:after="0"/>
      <w:ind w:left="567" w:firstLine="709"/>
      <w:jc w:val="both"/>
    </w:pPr>
    <w:rPr>
      <w:spacing w:val="25"/>
      <w:sz w:val="26"/>
    </w:rPr>
  </w:style>
  <w:style w:type="paragraph" w:styleId="Prce2">
    <w:name w:val="Práce2"/>
    <w:basedOn w:val="Normal"/>
    <w:qFormat/>
    <w:pPr>
      <w:widowControl w:val="false"/>
      <w:spacing w:lineRule="auto" w:line="360"/>
      <w:ind w:left="1134" w:right="567" w:firstLine="709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9:58:00Z</dcterms:created>
  <dc:creator>František Grunt</dc:creator>
  <dc:description/>
  <dc:language>en-US</dc:language>
  <cp:lastModifiedBy>smazinka</cp:lastModifiedBy>
  <cp:lastPrinted>2003-11-06T17:25:00Z</cp:lastPrinted>
  <dcterms:modified xsi:type="dcterms:W3CDTF">2003-11-10T09:58:00Z</dcterms:modified>
  <cp:revision>2</cp:revision>
  <dc:subject/>
  <dc:title>Zápis ze zasedání představenstva Bytového družstva Cihlářka, 3</dc:title>
</cp:coreProperties>
</file>