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Zápis ze schůze představenstva BD Cihlářka, 1. října 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tomni: Ivo Slamjak, Bohumír Machek, František Grunt, Dalibor Smažinka, Vladimír Joh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hyba v zápisu do obchodního rejstřík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edstavenstvo vzalo na vědomí připomínku kontrolní komise k zápisu v obchodním rejstříku, kde nedošlo ke změně sídla. Bude zajištěno bezplatné podání návrhu na změnu stanov prostřednictvím pana Holom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pravy faktu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</w:t>
        <w:tab/>
        <w:t xml:space="preserve">dle nového zápisu sídla do obchodního rejstříku dojde k opravám faktur vydaných za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bdobí červenec – říjen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úpravna vody a revize topného systém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</w:t>
        <w:tab/>
        <w:t xml:space="preserve">ve věci úpravny vody představenstvo posoudilo nabídky firem G – SERVIS, s.r.o.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Culligan a ASPRA, z nichž vybralo posledně jmenovanou, kterou ještě vyzvalo ke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ab/>
        <w:t xml:space="preserve">specifikaci nabídky. Fa ASPRA provede instalaci úpravny vody a kompletní reviz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topného systém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teplení budov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e věci zateplení všech budov došlo ke změně dodavatele. Původní izolace hmotou Orsil od firmy Jansa, by vyšla na 120 000,- Kč na jednu budovu, nová nabídka od firmy Termoizolace R (Černošice) na zateplení hmotou Klimatizer, která dodahuje stejných termoizolačních kvalit jako hmota Orsil, činí 110 124,- Kč na všechny budo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lb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malovaní všech budov proběhne v termínu od 6. října 2003 firmou Červenka. Firma vymaluje jeden dům a po prohlídce a schválení kvality Představenstvem, dojde k malování dalších budov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obné opravy</w:t>
      </w:r>
    </w:p>
    <w:p>
      <w:pPr>
        <w:pStyle w:val="Normal"/>
        <w:rPr>
          <w:sz w:val="24"/>
        </w:rPr>
      </w:pPr>
      <w:r>
        <w:rPr>
          <w:sz w:val="24"/>
        </w:rPr>
        <w:t xml:space="preserve">- na drobné opravy je nutné sehnat náhradníka za firmu Jansa, která podmínila provedení těchto úprav obdržením zakázky na zateplení budov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22:00Z</dcterms:created>
  <dc:creator>  </dc:creator>
  <dc:description/>
  <dc:language>en-US</dc:language>
  <cp:lastModifiedBy>smazinka</cp:lastModifiedBy>
  <dcterms:modified xsi:type="dcterms:W3CDTF">2003-11-04T09:22:00Z</dcterms:modified>
  <cp:revision>2</cp:revision>
  <dc:subject/>
  <dc:title>Zápis ze schůze představenstva BD Cihlářka, 22</dc:title>
</cp:coreProperties>
</file>