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Zápis ze zasedání kontrolní komise Bytového družstva Cihlářka, 1.10. 200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řítomni: Ing. Renata Dojcsanová, Ing. Anna Králová, Petr Jakubka, Jaroslava Rippelová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Vyjádření kontrolní komise k vyúčtování záloh za rok 2002 p. Marka Šmíd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pan Šmíd bude vyrozumněn dopisem vypracovaným paní  Dojcsanovou jménem KK, která s ním souhlasí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Účetnictví za r. 2002 dle připomínek a dovysvětlení vyúčtování záloh na služby</w:t>
      </w:r>
    </w:p>
    <w:p>
      <w:pPr>
        <w:pStyle w:val="Normal"/>
        <w:rPr>
          <w:color w:val="000000"/>
        </w:rPr>
      </w:pPr>
      <w:r>
        <w:rPr>
          <w:color w:val="000000"/>
        </w:rPr>
        <w:t>- veškeré formální náležitosti v účetnictví za rok 2002 byly splněny a nejasnosti byly vysvětleny dle požadavků KK, včetně úhrady daně za převod nemovitosti, kromě vyjádření daňového poradce - bude dodáno na příští schůz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Interní směrnice na podpisy a podpisové vzory</w:t>
      </w:r>
    </w:p>
    <w:p>
      <w:pPr>
        <w:pStyle w:val="Normal"/>
        <w:rPr>
          <w:color w:val="000000"/>
        </w:rPr>
      </w:pPr>
      <w:r>
        <w:rPr>
          <w:color w:val="000000"/>
        </w:rPr>
        <w:t>- návrh vytvoří paní Králová a po prostudování bude prodiskutováno na příští schůz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 Drobný majetek družstva</w:t>
      </w:r>
    </w:p>
    <w:p>
      <w:pPr>
        <w:pStyle w:val="Normal"/>
        <w:rPr>
          <w:color w:val="000000"/>
        </w:rPr>
      </w:pPr>
      <w:r>
        <w:rPr>
          <w:color w:val="000000"/>
        </w:rPr>
        <w:t>- KK požádala pana Johna o vypracování seznamu veškerého nářadí a jiného drobného majetku, bude dodáno na příští schůz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 Vyjádření k tepelné nepohodě v bytech</w:t>
      </w:r>
    </w:p>
    <w:p>
      <w:pPr>
        <w:pStyle w:val="Normal"/>
        <w:rPr>
          <w:color w:val="000000"/>
        </w:rPr>
      </w:pPr>
      <w:r>
        <w:rPr>
          <w:color w:val="000000"/>
        </w:rPr>
        <w:t>- dle informací představenstva bude revize topného systému uskutečněna do měsíce. Pan John dodá seznam členů družstva, kteří jsou nespokojeni s vytápěním bytů. Teprve po vyladění topného systému se bude situace řešit (zda bude kompenzace za tepelnou nepohodu za loňskou topnou sezonu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. Návrh na vypracování smlouvy o vyrovnání dluhů při převodu členských práv</w:t>
      </w:r>
    </w:p>
    <w:p>
      <w:pPr>
        <w:pStyle w:val="Normal"/>
        <w:rPr>
          <w:color w:val="000000"/>
        </w:rPr>
      </w:pPr>
      <w:r>
        <w:rPr>
          <w:color w:val="000000"/>
        </w:rPr>
        <w:t>- vzhledem k těžkostem při vymáhání dluhů po ročním zúčtování po bývalém členu KK navrhla, aby buď byla sepsána smlouva mezi novým členem a družstvem, zaručující vymahatelnost po novém členu za celý předešlý rok nebo kaucí, kterou složí bývalý člen družstva a po vyúčtování mu bude odečten případný nedoplatek nebo mu bude vrácen zpět cel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. Připomínky KK</w:t>
      </w:r>
    </w:p>
    <w:p>
      <w:pPr>
        <w:pStyle w:val="Normal"/>
        <w:rPr>
          <w:color w:val="000000"/>
        </w:rPr>
      </w:pPr>
      <w:r>
        <w:rPr>
          <w:color w:val="000000"/>
        </w:rPr>
        <w:t>- vyřešit změnu sídl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jsou již vyřešeny všechny opravy v bytech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8. Další schůze KK se bude konat 5.11. 2003 v 17 hod v kanceláři nad pošto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ypracovala J. Rippelov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6:38:00Z</dcterms:created>
  <dc:creator>George Bidenko</dc:creator>
  <dc:description/>
  <dc:language>en-US</dc:language>
  <cp:lastModifiedBy>smazinka</cp:lastModifiedBy>
  <dcterms:modified xsi:type="dcterms:W3CDTF">2003-10-06T16:38:00Z</dcterms:modified>
  <cp:revision>2</cp:revision>
  <dc:subject/>
  <dc:title>Zápis ze zasedání kontrolní komise Bytového družstva Cihlářka, 1</dc:title>
</cp:coreProperties>
</file>