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  <w:t>Zápis ze zasedání představenstva Bytového družstva Cihlářka, 3. 9. 2003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přítomni: Ivo Slamjak, Bohumil Machek, František Grunt, Dalibor Smažinka, p. John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ředstavenstvo vzalo na vědomí, že všechny náležitosti spojené se zapsáním nových stanov  a nového představenstva do obchodního rejstříku jsou vyřízeny. Cena za služby notářské kanceláře činí 7000,- Kč.</w:t>
      </w:r>
    </w:p>
    <w:p>
      <w:pPr>
        <w:pStyle w:val="Normal"/>
        <w:ind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yla schválena předložená nabídka na přeložení zámkové dlažby před doby A a B firmou RISL, s. r. o. v hodnotě 20 528,- Kč. Přeložení proběhne do konce října 2003.</w:t>
      </w:r>
    </w:p>
    <w:p>
      <w:pPr>
        <w:pStyle w:val="Normal"/>
        <w:ind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ředstavenstvo vzalo na vědomí zprávu autorizovaného statika ing. Jiřího Šárky o stavu domu A (Zimní 1580). Jsou nutné některé opravy, po jejichž provedení by měl být statický stav domu A (Zimní 1580) v uspokojujícím stavu. Opravy provede firma Jansa Stavitelství, stejně jako opravu izolace. Stavební dohled má Bohumil Machek.</w:t>
      </w:r>
    </w:p>
    <w:p>
      <w:pPr>
        <w:pStyle w:val="Normal"/>
        <w:ind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yla schválena cena za údržbu dětského hřiště v ceně 2000,- Kč, přičemž BD Cihlářka hradí z celkové částky 1600,- a BD Nová Cihlářka 400,- v poměru 1:4.</w:t>
      </w:r>
    </w:p>
    <w:p>
      <w:pPr>
        <w:pStyle w:val="Normal"/>
        <w:ind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yla schválena faktura za provedení seřízení oken ve společných prostorách šech domů v hodnotě 11 382,- Kč. Firma O. K. Okna, která seřízení provedla seřídí i okna ve všech bytových jednotkách. po dohodě představenstva budou vyvěšeny termíny, kdy seřízení proběhne. Jednotliví družstevníci, kteří budou mít zájem o seřízení oken budou muset být ve stanovenou dobu doma.</w:t>
      </w:r>
    </w:p>
    <w:p>
      <w:pPr>
        <w:pStyle w:val="Normal"/>
        <w:ind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alování společných prostor proběhne do konce října, v současné době se posuzují jednotlivé nabídky.</w:t>
      </w:r>
    </w:p>
    <w:p>
      <w:pPr>
        <w:pStyle w:val="Normal"/>
        <w:ind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Představenstvo schválilo zavedení dvou kohoutů  na teplou vodu v prostorách kotelen domů A a D pro účely úklidu. Od 1. 9. provádí úklid pan Štavík, který rovněž provedl generální úklid všech prostor ke všeobecné spokojenosti. </w:t>
      </w:r>
    </w:p>
    <w:p>
      <w:pPr>
        <w:pStyle w:val="Normal"/>
        <w:ind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říští schůze Představenstva se uskuteční 1. října 2003 v 18:00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851" w:firstLine="709"/>
      <w:outlineLvl w:val="2"/>
    </w:pPr>
    <w:rPr>
      <w:rFonts w:ascii="Arial" w:hAnsi="Arial" w:cs="Arial"/>
      <w:i/>
      <w:sz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Prce">
    <w:name w:val="Práce"/>
    <w:basedOn w:val="Zkladntext2"/>
    <w:qFormat/>
    <w:pPr>
      <w:spacing w:lineRule="auto" w:line="360" w:before="0" w:after="0"/>
      <w:ind w:left="284" w:firstLine="709"/>
      <w:jc w:val="both"/>
    </w:pPr>
    <w:rPr>
      <w:spacing w:val="20"/>
      <w:sz w:val="28"/>
    </w:rPr>
  </w:style>
  <w:style w:type="paragraph" w:styleId="Prce1">
    <w:name w:val="Práce1"/>
    <w:basedOn w:val="Zkladntext2"/>
    <w:qFormat/>
    <w:pPr>
      <w:spacing w:lineRule="auto" w:line="360" w:before="0" w:after="0"/>
      <w:ind w:left="567" w:firstLine="709"/>
      <w:jc w:val="both"/>
    </w:pPr>
    <w:rPr>
      <w:spacing w:val="25"/>
      <w:sz w:val="26"/>
    </w:rPr>
  </w:style>
  <w:style w:type="paragraph" w:styleId="Prce2">
    <w:name w:val="Práce2"/>
    <w:basedOn w:val="Normal"/>
    <w:qFormat/>
    <w:pPr>
      <w:widowControl w:val="false"/>
      <w:spacing w:lineRule="auto" w:line="360"/>
      <w:ind w:left="1134" w:right="567" w:firstLine="709"/>
    </w:pPr>
    <w:rPr>
      <w:sz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7T12:25:00Z</dcterms:created>
  <dc:creator>František Grunt</dc:creator>
  <dc:description/>
  <dc:language>en-US</dc:language>
  <cp:lastModifiedBy>Dalibor Smažinka</cp:lastModifiedBy>
  <cp:lastPrinted>2004-05-27T14:22:00Z</cp:lastPrinted>
  <dcterms:modified xsi:type="dcterms:W3CDTF">2004-05-27T12:25:00Z</dcterms:modified>
  <cp:revision>2</cp:revision>
  <dc:subject/>
  <dc:title>Zápis ze zasedání představenstva Bytového družstva Cihlářka,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50982192</vt:r8>
  </property>
  <property fmtid="{D5CDD505-2E9C-101B-9397-08002B2CF9AE}" pid="3" name="_AuthorEmail">
    <vt:lpwstr>info@doma.as</vt:lpwstr>
  </property>
  <property fmtid="{D5CDD505-2E9C-101B-9397-08002B2CF9AE}" pid="4" name="_AuthorEmailDisplayName">
    <vt:lpwstr>Dalibor Smažinka - doma a.s.</vt:lpwstr>
  </property>
  <property fmtid="{D5CDD505-2E9C-101B-9397-08002B2CF9AE}" pid="5" name="_EmailSubject">
    <vt:lpwstr>zápis z jednání představenstva</vt:lpwstr>
  </property>
</Properties>
</file>