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Zápis ze schůze představenstva BD Cihlářka, 22. července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tomni: Ivo Slamjak, Bohumír Machek, František Grunt, Dalibor Smažin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ředstavenstvo se dohodlo na </w:t>
      </w:r>
      <w:r>
        <w:rPr>
          <w:b/>
          <w:sz w:val="24"/>
        </w:rPr>
        <w:t>pravidelných schůzích</w:t>
      </w:r>
      <w:r>
        <w:rPr>
          <w:sz w:val="24"/>
        </w:rPr>
        <w:t>, a to každou 1. středu v měsíci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Ve věci </w:t>
      </w:r>
      <w:r>
        <w:rPr>
          <w:b/>
          <w:sz w:val="24"/>
        </w:rPr>
        <w:t>aktuálního stavu budov</w:t>
      </w:r>
      <w:r>
        <w:rPr>
          <w:sz w:val="24"/>
        </w:rPr>
        <w:t xml:space="preserve"> a oprav se přítomní dohodli na informační obhlídku budov, která se bude konat v úterý 29. července v 17:30, sraz před domem A. Představenstvo dá o prohlídce na vědomí prostřednictvím p. Smažinky kontrolní komisi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ředstavenstvo vzalo na vědomí zprávu o </w:t>
      </w:r>
      <w:r>
        <w:rPr>
          <w:b/>
          <w:sz w:val="24"/>
        </w:rPr>
        <w:t>narušení statiky schodů v budově A</w:t>
      </w:r>
      <w:r>
        <w:rPr>
          <w:sz w:val="24"/>
        </w:rPr>
        <w:t>, dále bylo informováno o probíhajícím statickém posouzení rozsahu škod, na jehož základě bude vypracována nabídka na jejich odstranění. Za představenstvo nabídku posoudí p. Mache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ředstavenstvo vzalo na vědomí zprávu o probíhají </w:t>
      </w:r>
      <w:r>
        <w:rPr>
          <w:b/>
          <w:sz w:val="24"/>
        </w:rPr>
        <w:t>nabídce na doplnění izolace</w:t>
      </w:r>
      <w:r>
        <w:rPr>
          <w:sz w:val="24"/>
        </w:rPr>
        <w:t xml:space="preserve"> na všech budovách. Za představenstvo nabídku posoudí p. Machek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V záležitosti </w:t>
      </w:r>
      <w:r>
        <w:rPr>
          <w:b/>
          <w:sz w:val="24"/>
        </w:rPr>
        <w:t>úklidu</w:t>
      </w:r>
      <w:r>
        <w:rPr>
          <w:sz w:val="24"/>
        </w:rPr>
        <w:t xml:space="preserve"> všech budov představenstvo rozhodlo na základě doporučení kontrolní komise, která je dlouhodobě nespokojena se stavem úklidu  o zrušení smlouvy o úklidu s panem Otčenáškem a uzavření nové smlouvy s firmou Šťavík poté, co bude upřesněn interval mytí oken. S pověřením vyřizuje Dalibor Smažinka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ředstavenstvo vzalo na vědomí, že </w:t>
      </w:r>
      <w:r>
        <w:rPr>
          <w:b/>
          <w:sz w:val="24"/>
        </w:rPr>
        <w:t>seřízení oken</w:t>
      </w:r>
      <w:r>
        <w:rPr>
          <w:sz w:val="24"/>
        </w:rPr>
        <w:t xml:space="preserve"> na všech budovách a ve všech domácnostech se uskuteční během září 2003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V otázce </w:t>
      </w:r>
      <w:r>
        <w:rPr>
          <w:b/>
          <w:sz w:val="24"/>
        </w:rPr>
        <w:t>úpravy vody</w:t>
      </w:r>
      <w:r>
        <w:rPr>
          <w:sz w:val="24"/>
        </w:rPr>
        <w:t xml:space="preserve"> obstará správa družstva nabídky, které poté představenstvo posoudí. Varianta čekání na obecní úpravnu byla zavrhnuta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O nutnosti </w:t>
      </w:r>
      <w:r>
        <w:rPr>
          <w:b/>
          <w:sz w:val="24"/>
        </w:rPr>
        <w:t>vymalování společných prostor</w:t>
      </w:r>
      <w:r>
        <w:rPr>
          <w:sz w:val="24"/>
        </w:rPr>
        <w:t xml:space="preserve"> rozhodne představenstvo během prohlídky budov, viz. bod č. 2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ávrh na vytvoření www stránek družstva bude předán kontrolní komisi, které se k celé záležitosti vyjádř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psal František Grun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6:28:00Z</dcterms:created>
  <dc:creator>  </dc:creator>
  <dc:description/>
  <dc:language>en-US</dc:language>
  <cp:lastModifiedBy>Dalibor Smažinka</cp:lastModifiedBy>
  <dcterms:modified xsi:type="dcterms:W3CDTF">2004-05-10T12:52:00Z</dcterms:modified>
  <cp:revision>5</cp:revision>
  <dc:subject/>
  <dc:title>Zápis ze schůze představenstva BD Cihlářka, 22</dc:title>
</cp:coreProperties>
</file>