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rPr>
          <w:rFonts w:cs="Tahoma" w:ascii="Tahoma" w:hAnsi="Tahoma"/>
          <w:sz w:val="36"/>
        </w:rPr>
        <w:t>Bytové družstvo CIHLÁŘKA</w:t>
      </w:r>
    </w:p>
    <w:p>
      <w:pPr>
        <w:pStyle w:val="Normal"/>
        <w:jc w:val="center"/>
        <w:rPr>
          <w:rFonts w:ascii="Tahoma" w:hAnsi="Tahoma" w:cs="Tahoma"/>
        </w:rPr>
      </w:pPr>
      <w:r>
        <w:rPr>
          <w:rFonts w:cs="Tahoma" w:ascii="Tahoma" w:hAnsi="Tahoma"/>
        </w:rPr>
        <w:t>Husovo nám. 59, 253 01 Hostivice, IČO: 2574141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ZÁPIS Z JEDNÁNÍ KONTROLNÍ KOMISE DNE 9.5. 2002</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řítomn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členové kontrolní komise Ing. Machek, Ing. Vosáhlová, pan Kula </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za představenstvo BD Cihlářka Ing. arch. Slamják, Ing. Šiller</w:t>
      </w:r>
    </w:p>
    <w:p>
      <w:pPr>
        <w:pStyle w:val="Normal"/>
        <w:jc w:val="both"/>
        <w:rPr>
          <w:rFonts w:ascii="Tahoma" w:hAnsi="Tahoma" w:cs="Tahoma"/>
          <w:sz w:val="28"/>
        </w:rPr>
      </w:pPr>
      <w:r>
        <w:rPr>
          <w:rFonts w:cs="Tahoma" w:ascii="Tahoma" w:hAnsi="Tahoma"/>
          <w:sz w:val="28"/>
        </w:rPr>
        <w:t>a paní Nohejlová</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 xml:space="preserve">Na úvod jednání informoval Ing. Slamják o spotřebách jednotlivých médií, které byly zapracovány do vyúčtování za rok 2001. Diskuse nastala při oznámení spotřeby elektrické energie pro společné prostory jednotlivých domů, kde nejvyšší spotřebu vykazuje dům D. Příčina je pravděpodobně v tom, že na domě D je umístěna společná televizní anténa pro všechny domy a veškerý příkon el. energie pro její zesilovače jde do spotřeby tohoto domu. Na návrh členů KK bude provedeno měření spotřeby pro tuto anténu a zjištěná spotřeby bude rozúčtována všem domům. Ostatní rozdílné spotřeby v jednotlivých domech jsou po námi uskutečněných měřeních časů časových spínačů chodbového osvětlení způsobeny pravděpodobně pouze frekvencí pohybu osob v jednotlivých budovách.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Jako další bod byla probrána čestná prohlášení družstevníků týkající se počtu osob bydlících v jednotlivých bytech. Do této chvíle bylo odevzdáno 101 prohlášení ze 108. Někteří družstevníci si zřejmě neuvědomují důležitost tohoto pro řádné vyúčtování společných finančních prostředků.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Jako další bod byla projednávána novela zákona o odpadech č. 185/2001 Sb. a zákona o místních poplatcích č. 565/1990 Sb., ve kterých dochází ke změně formy úhrady nákladů za shromažďování, sběr a likvidaci komunálního odpadu. Na základě tohoto Město Hostivice navrhlo našemu družstvu varianty k současnému placení, kde BD vybírá od družstevníků měsíční zálohu ve výši 32,- Kč na bytovou jednotku a následně ji městu platí za družstevníky. Nový návrh Města pro naše BD je vybírat za družstevníky, kteří jsou v bytech trvale hlášeny poplatek ( za každou osobu ) a za ostatní byty poplatek jako za objekt užívaný k rekreaci ( jeden poplatek za každý byt ). Na návrh KK byl po diskusi přijat návrh, aby si každý družstevník řešil poplatek Městu sám za sebe. Na základě takto přijatého návrhu bylo domluveno, že dosud vybrané zálohy na odvoz odpadu za rok 2002 budou družstevníkům vráceny, nebo jim zůstanou na jednotlivých účtech. Byl zamítnut návrh informovat o tom jednotlivě družstevníky dopisem a bylo rozhodnuto vyvěsit toto oznámení na domovní nástěnky a zůstatek záloh řešit po společné družstevní schůzi.</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Jako další bod byly projednávány zahradní práce k okolním domům, které dosud dělal pan František Valtr recipročně za užívání části družstevního pozemku. Před nedávnou dobou pan Valtr tento pozemek od BD koupil a řádně zaplatil a proto navrhl BD, že tyto práce bude provádět za úplatu. Po diskusi a nemožnosti najít jiné pro družstvo lacinější řešení bylo rozhodnuto, že se pan Valtr bude o okolní zeleň družstva starat v sezóně od května do konce září každého roku za 1.000,- Kč měsíčně za každý dům což znamená 20.000,- Kč ročně tedy cca. 15,- Kč měsíčně na by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Na základě tohoto jednání vznesla KK dotaz jak je to s penězi za výše zmíněný prodej pozemku. Odpověď – peníze jsou na družstevním účtu ale návrh KK rozdělit tyto peníze družstevníkům se u představenstva nesetkal s kladnou odezvou, jelikož bude nutné uhradit z něčeho ztrátu v hospodaření družstva za rok 2001, kdy se pořizovaly věci nutné k chodu družstva např. sekačka na trávu, platila se daň z nemovitosti, pojištění domu, poplatek Svazu českých a moravských bytových družstev atd. což znamená výdaje, se kterými nebylo počítáno při stanovování výše pravidelných měsíčních záloh.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Návrh člena KK pana Machka aby všechny peníze, které jsou na běžném účtu družstva byly převáděny na termínovaný vklad a v případě jejich potřeby zpět na běžný účet ( optimalizace cash flow ) bude propočítán  </w:t>
      </w:r>
    </w:p>
    <w:p>
      <w:pPr>
        <w:pStyle w:val="Normal"/>
        <w:numPr>
          <w:ilvl w:val="0"/>
          <w:numId w:val="2"/>
        </w:numPr>
        <w:jc w:val="both"/>
        <w:rPr>
          <w:rFonts w:ascii="Tahoma" w:hAnsi="Tahoma" w:cs="Tahoma"/>
          <w:sz w:val="28"/>
        </w:rPr>
      </w:pPr>
      <w:r>
        <w:rPr>
          <w:rFonts w:cs="Tahoma" w:ascii="Tahoma" w:hAnsi="Tahoma"/>
          <w:sz w:val="28"/>
        </w:rPr>
        <w:t>kolik bankovních operací a poplatky za ně</w:t>
      </w:r>
    </w:p>
    <w:p>
      <w:pPr>
        <w:pStyle w:val="Normal"/>
        <w:numPr>
          <w:ilvl w:val="0"/>
          <w:numId w:val="2"/>
        </w:numPr>
        <w:jc w:val="both"/>
        <w:rPr>
          <w:rFonts w:ascii="Tahoma" w:hAnsi="Tahoma" w:cs="Tahoma"/>
          <w:sz w:val="28"/>
        </w:rPr>
      </w:pPr>
      <w:r>
        <w:rPr>
          <w:rFonts w:cs="Tahoma" w:ascii="Tahoma" w:hAnsi="Tahoma"/>
          <w:sz w:val="28"/>
        </w:rPr>
        <w:t>kolik je průměrný zůstatek na účtu</w:t>
      </w:r>
    </w:p>
    <w:p>
      <w:pPr>
        <w:pStyle w:val="Normal"/>
        <w:numPr>
          <w:ilvl w:val="0"/>
          <w:numId w:val="2"/>
        </w:numPr>
        <w:jc w:val="both"/>
        <w:rPr>
          <w:rFonts w:ascii="Tahoma" w:hAnsi="Tahoma" w:cs="Tahoma"/>
          <w:sz w:val="28"/>
        </w:rPr>
      </w:pPr>
      <w:r>
        <w:rPr>
          <w:rFonts w:cs="Tahoma" w:ascii="Tahoma" w:hAnsi="Tahoma"/>
          <w:sz w:val="28"/>
        </w:rPr>
        <w:t>kolik by dělal rozdíl v % srovnání term. vkladu a běžného účtu</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KK vznesla žádost, že by ráda viděla zůstatek na termínovaném vkladu, kde jsou uloženy peníze z fondu oprav za rok 2000 a 2001. Představenstvo slíbilo, že jakmile obdrží nejčerstvější výpis z tohoto účtu oznámí to členům KK a tento výpis bude k nahlédnutí.</w:t>
      </w:r>
    </w:p>
    <w:p>
      <w:pPr>
        <w:pStyle w:val="Normal"/>
        <w:jc w:val="both"/>
        <w:rPr>
          <w:rFonts w:ascii="Tahoma" w:hAnsi="Tahoma" w:cs="Tahoma"/>
          <w:sz w:val="28"/>
        </w:rPr>
      </w:pPr>
      <w:r>
        <w:rPr>
          <w:rFonts w:cs="Tahoma" w:ascii="Tahoma" w:hAnsi="Tahoma"/>
          <w:sz w:val="28"/>
        </w:rPr>
        <w:t>Další žádost KK nahlédnout do účetnictví za rok 2001 bude na návrh účetní paní Nohejlové možné okamžitě po kontrole tohoto účetnictví daňovou poradkyní přibližně do konce měsíce května.</w:t>
      </w:r>
    </w:p>
    <w:p>
      <w:pPr>
        <w:pStyle w:val="Normal"/>
        <w:jc w:val="both"/>
        <w:rPr>
          <w:rFonts w:ascii="Tahoma" w:hAnsi="Tahoma" w:cs="Tahoma"/>
          <w:sz w:val="28"/>
        </w:rPr>
      </w:pPr>
      <w:r>
        <w:rPr>
          <w:rFonts w:cs="Tahoma" w:ascii="Tahoma" w:hAnsi="Tahoma"/>
          <w:sz w:val="28"/>
        </w:rPr>
        <w:t>Okamžitě po překontrolování účetnictví členkami KK bude svolána řádná členská schůz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Zapsal : Ing. Martin Šille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V Hostivici dne 6.2.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2:35:00Z</dcterms:created>
  <dc:creator>.</dc:creator>
  <dc:description/>
  <dc:language>en-US</dc:language>
  <cp:lastModifiedBy>Martin</cp:lastModifiedBy>
  <cp:lastPrinted>2002-05-10T12:02:00Z</cp:lastPrinted>
  <dcterms:modified xsi:type="dcterms:W3CDTF">2002-05-10T10:37:00Z</dcterms:modified>
  <cp:revision>6</cp:revision>
  <dc:subject/>
  <dc:title>Bytové družstvo CIHLÁŘKA</dc:title>
</cp:coreProperties>
</file>