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rPr>
      </w:pPr>
      <w:r>
        <w:rPr>
          <w:rFonts w:cs="Tahoma" w:ascii="Tahoma" w:hAnsi="Tahoma"/>
          <w:sz w:val="36"/>
        </w:rPr>
        <w:t>Bytové družstvo CIHLÁŘKA</w:t>
      </w:r>
    </w:p>
    <w:p>
      <w:pPr>
        <w:pStyle w:val="Normal"/>
        <w:jc w:val="center"/>
        <w:rPr>
          <w:rFonts w:ascii="Tahoma" w:hAnsi="Tahoma" w:cs="Tahoma"/>
        </w:rPr>
      </w:pPr>
      <w:r>
        <w:rPr>
          <w:rFonts w:cs="Tahoma" w:ascii="Tahoma" w:hAnsi="Tahoma"/>
        </w:rPr>
        <w:t>Husovo nám. 59, 253 01 Hostivice, IČO: 2574141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ZÁPIS Z JEDNÁNÍ KONTROLNÍ KOMISE DNE 6.2. 2002</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Přítomni:</w:t>
      </w:r>
    </w:p>
    <w:p>
      <w:pPr>
        <w:pStyle w:val="Normal"/>
        <w:jc w:val="both"/>
        <w:rPr>
          <w:rFonts w:ascii="Tahoma" w:hAnsi="Tahoma" w:cs="Tahoma"/>
          <w:sz w:val="28"/>
        </w:rPr>
      </w:pPr>
      <w:r>
        <w:rPr>
          <w:rFonts w:cs="Tahoma" w:ascii="Tahoma" w:hAnsi="Tahoma"/>
          <w:sz w:val="28"/>
        </w:rPr>
        <w:t>členové kontrolní komise Ing. Machek, Ing. Vosáhlová, pan Kula a slečna Kostková</w:t>
      </w:r>
    </w:p>
    <w:p>
      <w:pPr>
        <w:pStyle w:val="Normal"/>
        <w:jc w:val="both"/>
        <w:rPr/>
      </w:pPr>
      <w:r>
        <w:rPr>
          <w:rFonts w:cs="Tahoma" w:ascii="Tahoma" w:hAnsi="Tahoma"/>
          <w:sz w:val="28"/>
        </w:rPr>
        <w:t>za představenstvo BD Cihlářka Ing. arch. Slamják, Ing. Šiller</w:t>
      </w:r>
    </w:p>
    <w:p>
      <w:pPr>
        <w:pStyle w:val="Normal"/>
        <w:jc w:val="both"/>
        <w:rPr>
          <w:rFonts w:ascii="Tahoma" w:hAnsi="Tahoma" w:cs="Tahoma"/>
          <w:sz w:val="28"/>
        </w:rPr>
      </w:pPr>
      <w:r>
        <w:rPr>
          <w:rFonts w:cs="Tahoma" w:ascii="Tahoma" w:hAnsi="Tahoma"/>
          <w:sz w:val="28"/>
        </w:rPr>
        <w:t>a pan Joh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a úvod jednání podal Ing. Slamják zprávu o vadách, které se staly v jednotlivých domech a o jejich postupném odstraňování.</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ále zopakoval úkol představenstva, který trvá již delší dobu a to oprava a dodělání dětského hřiště, která se uskuteční jakmile to počasí a přírodní podmínky dovolí.</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Jako námět k diskusi uvedl zhotovení stříšek nad domovními zvonky, které jsou neustále znečišťovány ptactvem.</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alším bodem programu, byla diskuse o problému s mravenci Farao, kteří se usadili v domě a obtěžují tím nájemníky. Pan John po předchozím zjišťování navrhl dva postupy boje s tímto problémem a členové kontrolní komise odsouhlasily variantu represivního zásahu proti mravencům vyložením potravní nástrahy na bázi požerových jedů firmou Ing. Josef Višnička, služby DDD. Členy kontrolní komise bylo navrženo popsat tento proces jednotlivým nájemníkům tak, aby bylo všem jasno, že jde o nákladnou věc a pokud neumožní přístup deratizační firmě do všech bytů, může se stát že tento zákrok bude neúčinný a bude se muset opakovat. Z hygienických důvodů však až po půl roce. Za tímto účelem dala kontrolní komise představenstvu mandát ke stanovení a vymáhání sankcí za neumožnění přístupu do bytů.</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ále se probíraly jednotlivé závady vzniklé nedávno a postup jejich řešení.</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alším bodem byla úmluva, že vyúčtování za rok 2001, které bude vyhotoveno po skončení odečtů vodoměrů, bude ještě před rozesláním jednotlivým nájemníkům poskytnuto členkám kontrolní komise k prostudování.</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Posledním bodem byla rozmluva o Smlouvě o obstarání správy nemovitostí mezi BD Cihlářka a společností doma a.s., jejíž návrh označili členové kontrolní komise jako neúplný a navrhli určité úpravy ( sankce, výpovědní lhůty, termíny a nahlášení oprav, kontrolní komise jako mezičlánek mezi BD a doma a.s. atd. ). Tyto budou společně s použitelnými náměty z obdobné smlouvy kterou dodá představenstvu Ing. Machek zapracovány do stávajícího návrhu, a rozeslány jednotlivým členům kontrolní komise k opětovnému posouzení.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V Hostivici dne 6.2.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52"/>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9:35:00Z</dcterms:created>
  <dc:creator>.</dc:creator>
  <dc:description/>
  <dc:language>en-US</dc:language>
  <cp:lastModifiedBy>.</cp:lastModifiedBy>
  <cp:lastPrinted>2001-10-01T18:32:00Z</cp:lastPrinted>
  <dcterms:modified xsi:type="dcterms:W3CDTF">2002-02-14T09:35:00Z</dcterms:modified>
  <cp:revision>2</cp:revision>
  <dc:subject/>
  <dc:title>Bytové družstvo CIHLÁŘKA</dc:title>
</cp:coreProperties>
</file>